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FF"/>
          <w:sz w:val="40"/>
          <w:u w:val="single"/>
        </w:rPr>
        <w:t>Mon ami, mon maître</w:t>
      </w:r>
      <w:r>
        <w:rPr>
          <w:color w:val="0000FF"/>
          <w:sz w:val="40"/>
        </w:rPr>
        <w:t xml:space="preserve"> </w:t>
      </w:r>
      <w:r>
        <w:rPr>
          <w:color w:val="0000FF"/>
          <w:sz w:val="22"/>
        </w:rPr>
        <w:t>(Serge Lama)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essayé à cent reprises, de vous parler de mon ami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comment parler d'une église, dont l'accès vous est interdit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ce soir je sens sous ma plume, un fourmillement familier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 le soleil du coeur s'allume, l'éteindre serait un péché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4"/>
        </w:rPr>
        <w:t>Refrain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C'est mon ami, c'est mon maître, c'est mon maître et c'est mon ami;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Dès que je l'ai vu apparaître, j'ai tout d'suite su que c'était lui,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Lui qui allait m'apprendre à être, ce que modestement je suis.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 une chèvre vendéenne, de ses secrets il est jaloux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même s'il a de la peine, il ne vous parle que de vous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nserve de son bel âge, un sourire au fond de ses yeux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je me dis que c'est dommage, de vous le décrire sans cheveux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rai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mon ami, c'est mon maître, j'le vouvoie encore aujourd'hui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quand j'ai mal dedans mon être, je passe une heure ou deux chez lui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ir qu'on respire à sa fenêtre, c'est l'air le plus pur de Paris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rai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orte en lui dur comme une arme, un orgueil au-delà de tout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point que même au bord des larmes, il vous fait croire qu'il s'en fout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lui qui a fortifié mon âme, et si je suis encore en vie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ne l'dois pas à cette femme qui me rend heureux aujourd'hui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rai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à mon ami, à mon maître, et dans la chanson que voici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sais qu'il va se reconnaître, mais puisque nous sommes entre amis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soir je peux bien me permettre, de vous le présenter auss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Qu'as-tu appris à l'école ?</w:t>
      </w:r>
      <w:r>
        <w:rPr>
          <w:color w:val="0000FF"/>
          <w:sz w:val="40"/>
        </w:rPr>
        <w:t xml:space="preserve"> </w:t>
      </w:r>
      <w:r>
        <w:rPr>
          <w:color w:val="0000FF"/>
          <w:sz w:val="26"/>
        </w:rPr>
        <w:t>(Graeme Allwright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'ai appris qu'il ne faut mentir jamais, qu'il y a des bons et des mauvais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je suis libre comme tout le monde, même si le maître parfois me gronde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ça qu'on m'a dit à l'école papa, c'est ça qu'on m'a dit à l'école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les gendarmes sont mes amis, et tous les juges très gentils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les criminels sont punis pourtant, même si on s'trompe de temps en temps;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ça qu'on m'a dit à l'école papa, c'est ça qu'on m'a dit à l'école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gouvernement doit être fort, a toujours raison et jamais tort;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chef sont tous très forts en thème, et on élit toujours les mêmes;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ça qu'on m'a dit à l'école papa, c'est ça qu'on m'a dit à l'école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as-tu appris à l'école mon fils, à l'école aujourd'hui,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'ai appris qu'la guerre n'est pas si mal, qu'il y en a des grandes et des spéciales;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'on s'bat souvent pour son pays, et pt'être qu' j'aurai ma chance aussi;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ça qu'on m'a dit à l'école papa, c'est ça qu'on m'a dit à l'éc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e jour de clarté</w:t>
      </w:r>
    </w:p>
    <w:p>
      <w:pPr>
        <w:pStyle w:val="Heading1"/>
        <w:spacing w:before="0" w:after="60"/>
        <w:jc w:val="center"/>
        <w:rPr>
          <w:color w:val="0000FF"/>
          <w:sz w:val="26"/>
        </w:rPr>
      </w:pPr>
      <w:r>
        <w:rPr>
          <w:color w:val="0000FF"/>
          <w:sz w:val="26"/>
        </w:rPr>
        <w:t>(Graeme Allwright - P.Stookey - P.Yarrow)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 tous les affamé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tous les opprimé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ndront tous l'appel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ri de liberté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t's les chaînes brisées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_beront pour l'éternité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peut chanter tous les poèmes des sage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peut parler de l'humilité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il faut s'unir pour abolir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justice et pauvreté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hommes sont tous pareil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ont tous le même soleil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faut mes frères préparer ...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jour de clarté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 tous les affamés,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ndront tous l'appel,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ri de liberté;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t's les chaînes brisées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_beront pour l'éternité.</w:t>
      </w:r>
    </w:p>
    <w:p>
      <w:pPr>
        <w:pStyle w:val="Normal"/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peut discuter sur les droits de l'homme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on peut parler de fraternité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qu'les hommes soient jaunes ou blanc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ou noir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s ont la même destinée;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issez vos préjugé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tez vos vieilles idée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enez seulement l'amitié ...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que les affamé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tous les opprimé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nt tous l'appel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ri de liberté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's les chaînes brisée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_beront pour l'éternité.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e veut plus parler de toutes vos guerres,</w:t>
      </w:r>
    </w:p>
    <w:p>
      <w:pPr>
        <w:pStyle w:val="Normal"/>
        <w:spacing w:before="60" w:after="40"/>
        <w:rPr/>
      </w:pPr>
      <w:r>
        <w:rPr>
          <w:rFonts w:cs="Arial" w:ascii="Arial" w:hAnsi="Arial"/>
          <w:sz w:val="22"/>
        </w:rPr>
        <w:t>Et on n'veut plus parler d'vos champ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d'honneur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'veut plus rester les bras croisés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 de pauvres spectateurs;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ce monde divisé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des révolté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n'auront pas peur de crier ...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que les affamé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tous les opprimés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nt tous l'appel,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ri de liberté;</w:t>
      </w:r>
    </w:p>
    <w:p>
      <w:pPr>
        <w:pStyle w:val="Normal"/>
        <w:spacing w:before="6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's les chaînes brisées</w:t>
      </w:r>
    </w:p>
    <w:p>
      <w:pPr>
        <w:pStyle w:val="Normal"/>
        <w:spacing w:lineRule="auto" w:line="360" w:before="12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_beront pour l'éternité.</w:t>
      </w:r>
    </w:p>
    <w:p>
      <w:pPr>
        <w:pStyle w:val="Normal"/>
        <w:spacing w:lineRule="auto" w:line="360" w:before="12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Sacrée bouteille</w:t>
      </w:r>
      <w:r>
        <w:rPr>
          <w:color w:val="0000FF"/>
          <w:sz w:val="40"/>
        </w:rPr>
        <w:t xml:space="preserve"> </w:t>
      </w:r>
      <w:r>
        <w:rPr>
          <w:color w:val="0000FF"/>
          <w:sz w:val="20"/>
        </w:rPr>
        <w:t>(G. Allwright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120" w:after="60"/>
        <w:rPr/>
      </w:pPr>
      <w:r>
        <w:rPr>
          <w:rFonts w:cs="Arial" w:ascii="Arial" w:hAnsi="Arial"/>
          <w:b/>
          <w:sz w:val="24"/>
        </w:rPr>
        <w:t>Refrain:</w:t>
        <w:tab/>
      </w:r>
      <w:r>
        <w:rPr>
          <w:rFonts w:cs="Arial" w:ascii="Arial" w:hAnsi="Arial"/>
          <w:i/>
          <w:sz w:val="24"/>
        </w:rPr>
        <w:t>Jolie bouteille, sacrée bouteille, veux-tu me laisser tranquille,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J'veux te quitter, j'veux m'en aller, j'veux recommencer ma vi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traîné dans tous les cafés, j'ai fait la manche bien des soirs;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temps sont durs, suis même pas sûr, de m'payer un coup à boire.</w:t>
        <w:tab/>
        <w:t>Refrain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mal à la tête, et les punaises me guettent, mais que faire dans un cas pareil;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demande souvent aux passants, de me payer une bouteille.</w:t>
        <w:tab/>
        <w:t>Refrain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a nuit j'écoute la pluie, un journal autour des oreilles;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 vieux complet est tout mouillé, mais j'ai toujours ma bouteille.</w:t>
        <w:tab/>
        <w:t>Refrain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cun fait ce qui lui plaît, tout l'monde veut sa place au soleil,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moi j'm'en fous si j'n'ai rien du tout, rien qu'une jolie bouteille.</w:t>
        <w:tab/>
        <w:t>Ref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Debout les gars</w:t>
      </w:r>
      <w:r>
        <w:rPr>
          <w:color w:val="0000FF"/>
          <w:sz w:val="40"/>
        </w:rPr>
        <w:t xml:space="preserve"> </w:t>
      </w:r>
      <w:r>
        <w:rPr>
          <w:color w:val="0000FF"/>
          <w:sz w:val="22"/>
        </w:rPr>
        <w:t>(Hugues Aufray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montagne que tu vois, on en viendra à bout mon gars,</w:t>
      </w:r>
    </w:p>
    <w:p>
      <w:pPr>
        <w:pStyle w:val="Normal"/>
        <w:spacing w:before="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bulldozer et deux cents bras, et passera la route.</w:t>
      </w:r>
    </w:p>
    <w:p>
      <w:pPr>
        <w:pStyle w:val="Normal"/>
        <w:spacing w:before="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b/>
          <w:sz w:val="24"/>
        </w:rPr>
        <w:t>Refrain:</w:t>
      </w:r>
      <w:r>
        <w:rPr>
          <w:rFonts w:cs="Arial" w:ascii="Arial" w:hAnsi="Arial"/>
          <w:i/>
          <w:sz w:val="24"/>
        </w:rPr>
        <w:tab/>
        <w:t>Debout les gars réveillez-vous, il va falloir en mettre un coup,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Debout les gars réveillez-vous, on va au bout du monde.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e faut pas se dégonfler, devant les tonnes de rochers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va faire un 14 juillet, à coups de dynamite.</w:t>
        <w:tab/>
        <w:t>Refrain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re un mètre et deux et trois, en mille neuf cent quatre-vingt trois,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 enfants seront fiers de toi, la route sera belle.</w:t>
        <w:tab/>
        <w:t>Refrain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ous arrive parfois le soir, comme un petit coup de cafard,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ce n'est qu'un peu de brouillard, que le soleil déchire.</w:t>
        <w:tab/>
        <w:t>Refrain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gens nous prennent pour des fous, mais nous on passera partout,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nous serons au rendez-vous, de ceux qui nous attendent.</w:t>
        <w:tab/>
        <w:t>Refrain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/>
      </w:pPr>
      <w:r>
        <w:rPr>
          <w:rFonts w:cs="Arial" w:ascii="Arial" w:hAnsi="Arial"/>
          <w:sz w:val="24"/>
        </w:rPr>
        <w:t>Et quand tout sera terminé, il faudra bien se séparer,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/>
      </w:pPr>
      <w:r>
        <w:rPr>
          <w:rFonts w:cs="Arial" w:ascii="Arial" w:hAnsi="Arial"/>
          <w:sz w:val="24"/>
        </w:rPr>
        <w:t>On oubliera jamais jamais ce qu'on a fait ensemble.</w:t>
        <w:tab/>
        <w:t>Refrain</w:t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Ca sert à quoi tout ça</w:t>
      </w:r>
      <w:r>
        <w:rPr>
          <w:color w:val="0000FF"/>
          <w:sz w:val="22"/>
        </w:rPr>
        <w:t xml:space="preserve">  (Maxime Le Forestier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beau matin, on vient au mond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le monde, n'en sait rien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is on grandit, on recommenc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anse, de la vie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puis on use nos main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tinuer le chemin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avaient commencé, nos ancêtres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sais qu'un jour va venir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ù ce chemin va finir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jour viendra, bientôt peut-être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rain: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a sert à quoi tout ça, ça sert à quoi tout ça,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e me demandez pas, de vous suivre;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a sert à quoi tout ça, ça sert à quoi tout ça,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l nous reste si peu, à vivre.</w:t>
      </w:r>
    </w:p>
    <w:p>
      <w:pPr>
        <w:pStyle w:val="Normal"/>
        <w:spacing w:before="4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se connaît, on dit quand même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t'aime, pour toujours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éternité, n'est plus en siècles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siècles mais en jours;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u me donnes un enfant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ra-t-il assez de temps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arriver, à l'âge d'homme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'il reste seul ici bas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une fille à son bras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uveront-ils encore des pommes.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rain</w:t>
      </w:r>
    </w:p>
    <w:p>
      <w:pPr>
        <w:pStyle w:val="Normal"/>
        <w:spacing w:before="4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chanson, quand je la chante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chante, pour du vent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la chanson, du glas qui sonne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, ne l'entend;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 as beau me répéter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on a jamais rien changé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des notes, et des phrases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continue de chanter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oigts en forme de V,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ttendant, que tout s'embrase.</w:t>
      </w:r>
    </w:p>
    <w:p>
      <w:pPr>
        <w:pStyle w:val="Normal"/>
        <w:spacing w:before="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40" w:after="120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'auto-stop</w:t>
      </w:r>
      <w:r>
        <w:rPr>
          <w:color w:val="0000FF"/>
          <w:sz w:val="40"/>
        </w:rPr>
        <w:t xml:space="preserve"> </w:t>
      </w:r>
      <w:r>
        <w:rPr>
          <w:color w:val="0000FF"/>
          <w:sz w:val="22"/>
        </w:rPr>
        <w:t>(Maxime Le Forestier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est arrivés sac au dos à huit heur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Olivier et Margot et Peter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était le grand départ vers le sud et vers les vacanc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rouvera je pense une auto avant ce soir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e d'Orléans, résignés un peu pâl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ès de quatre cents, en juillet, c'est normal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tre cents comme nous pouce en l'air avec des guitar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nuit tombe tard mais quand même installons-nous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rs on a monté la tente sur le bord du trottoir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se disant déjà qu'il vente, il pourrait bien pleuvoir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tre jours plus tard, on était toujours là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des guitares abrités pourquoi pa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un verre de vin chaque fois que quelqu'un s'arrête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était pas la fête, mais enfin on était bien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je crois le treize au matin qu'une auto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is deux Anglaises un marin et Margot;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on est restés là heureusement que nos deux voisin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 fait la cuisine, dans le fond c'est mieux comme ça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on a remonté la tente plus loin sur le trottoir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se disant déjà qu'il vent, il pourrait bien pleuvoir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ze jours plus tard, on était toujours là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que à bout d'espoir quand un car s'arrêta;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ze jours pour partir quand on a qu'un mois de vacances,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ura je pense pas le temps de revenir.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on a passé nos vacances sur le bord du trottoir;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 on a dit c'est ça la France, il s'est mis à pleuvoir.</w:t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Education sentimentale</w:t>
      </w:r>
      <w:r>
        <w:rPr>
          <w:color w:val="0000FF"/>
          <w:sz w:val="40"/>
        </w:rPr>
        <w:t xml:space="preserve"> </w:t>
      </w:r>
      <w:r>
        <w:rPr>
          <w:color w:val="0000FF"/>
          <w:sz w:val="22"/>
        </w:rPr>
        <w:t>(Maxime Le Forestier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soir à la brume, nous irons ma brune, cueillir des serments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fleur sauvage qui fait des ravages, dans les coeurs d'enfant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oi ma princesse, j'en ferai des tresses et, dans tes cheveux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s serments ma belle te rendront cruelle pour tes amoureu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in à l'aurore, nous irons encore glaner dans les champ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eillir des promesses, des fleurs de tendresse et de sentimen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sur la colline, dans les sauvagines, tu te coucher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mes bras ma brune, éclairée de lune tu te donne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au crépuscule quand la libellule s'endort au marai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'il faudra voisine quitter la colline et vite rentrer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dis rien ma brune pas même à la lune et, moi dans on coin,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irai solitaire, je saurai me taire je ne dirai ri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soir à la brume, nous irons ma brune, cueillir des serment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fleur sauvage qui fait des ravages, dans les coeurs d'enfa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Fontenay aux roses</w:t>
      </w:r>
      <w:r>
        <w:rPr>
          <w:color w:val="0000FF"/>
          <w:sz w:val="22"/>
        </w:rPr>
        <w:t xml:space="preserve"> (Maxime Le Forestier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êtes si jolies quand vous passez le soir à l'angle de ma rue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fumées et fleuries avec un ruban noir toutes de bleu vêtues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 je vous vois passer, j'imagine parfois des choses insensées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rendez-vous secrets au fond d'un jardin froid des serments murmuré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oir dans votre lit, je vous devine nue un roman à la mai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 Audiberti vous parle d'inconnu vous êtes déjà loi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s rêves cette nuit, de quoi parlerons-t-ils le soleil fut si lour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in c'est samedi, je guetterai fébrile votre sortie de cou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anche sera gris je ne vous verrai pas, pas avant lundi soi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serez-vous partie qui vous tiendra le bras que vous fera-t-on cro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crois que je vous dois de vous faire un aveu petites écoutez-moi</w:t>
      </w:r>
    </w:p>
    <w:p>
      <w:pPr>
        <w:pStyle w:val="Normal"/>
        <w:rPr/>
      </w:pPr>
      <w:r>
        <w:rPr>
          <w:rFonts w:cs="Arial" w:ascii="Arial" w:hAnsi="Arial"/>
          <w:sz w:val="22"/>
        </w:rPr>
        <w:t>C'est la première fois, que je suis amoureux…de tout un pensionnat.</w:t>
      </w:r>
    </w:p>
    <w:p>
      <w:pPr>
        <w:pStyle w:val="Heading1"/>
        <w:spacing w:before="120" w:after="60"/>
        <w:jc w:val="center"/>
        <w:rPr>
          <w:color w:val="0000FF"/>
          <w:sz w:val="22"/>
        </w:rPr>
      </w:pPr>
      <w:r>
        <w:rPr>
          <w:color w:val="0000FF"/>
          <w:sz w:val="40"/>
          <w:u w:val="single"/>
        </w:rPr>
        <w:t>San-Francisco</w:t>
      </w:r>
      <w:r>
        <w:rPr>
          <w:color w:val="0000FF"/>
          <w:sz w:val="22"/>
        </w:rPr>
        <w:t xml:space="preserve"> (Maxime Le Forestier)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une maison bleue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ssée à la colline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y vient à pied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ne frappe pas,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>Ceux qui vivent là Ont jeté la clé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e retrouve ensemble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des années de route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on vient s'asseoir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ur du repas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 le monde est là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inq heures du soir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 San Francisco, s'embrume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 San Francisco, s'allume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, où êtes-vous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zzard et Luc, Psylvia,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ez-moi !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eant dans le brouillar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acés roulant dans l'herb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écouter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à la guitar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il à la ké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qu'à la nuit no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autre arriver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nous dire des nouvell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'un qui reviend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un an ou de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isqu'il est heure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'endormi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 San Francisco se lèv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 San Francisco se lèv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, où êtes-vou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zzard et Luc, Psylv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ez-moi 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'est une maison bleu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rochée à ma mémoir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y vient à pie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ne frappe p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ux qui vivent l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t jeté la cl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uplée de cheveux long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grands lits et de musiqu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uplée de lumièr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peuplée de fou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 sera derniè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ster debou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an Francisco, s'effond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an Francisco s'effond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, où êtes-vou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zzard et Luc, Psylv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ez-moi !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Chanson pour l'Auvergnat</w:t>
      </w:r>
      <w:r>
        <w:rPr>
          <w:color w:val="0000FF"/>
          <w:sz w:val="40"/>
        </w:rPr>
        <w:t xml:space="preserve"> </w:t>
      </w:r>
      <w:r>
        <w:rPr>
          <w:color w:val="0000FF"/>
          <w:sz w:val="22"/>
        </w:rPr>
        <w:t>(G. Brassens)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est à toi cette chanson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l'Auvergnat qui sans façon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'a donné quatre bouts de bois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dans ma vie il faisait froid.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qui m'a donné du feu quand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roquantes et les croquants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gens bien intentionnés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'avaient fermé la porte au nez;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n'était rien qu'un feu de bois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il m'avait chauffé le corps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ans mon âme il brûle encore,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manière d'un feu de joie.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rain:</w:t>
      </w:r>
    </w:p>
    <w:p>
      <w:pPr>
        <w:pStyle w:val="Normal"/>
        <w:spacing w:lineRule="auto" w:line="48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oi l'Auvergnat quand tu mourras,</w:t>
      </w:r>
    </w:p>
    <w:p>
      <w:pPr>
        <w:pStyle w:val="Normal"/>
        <w:spacing w:lineRule="auto" w:line="48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Quand le croqu'mort t'emportera,</w:t>
      </w:r>
    </w:p>
    <w:p>
      <w:pPr>
        <w:pStyle w:val="Normal"/>
        <w:spacing w:lineRule="auto" w:line="48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Qu'il te conduise à travers ciel,</w:t>
      </w:r>
    </w:p>
    <w:p>
      <w:pPr>
        <w:pStyle w:val="Normal"/>
        <w:spacing w:lineRule="auto" w:line="48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u père éternel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est à toi cette chanso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l'hôtesse qui sans faço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'a donné quatre bouts de pai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dans ma vie il faisait faim;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qui m'ouvrit ta huche quand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roquantes et les croquant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gens bien intentionné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'avaient fermé la porte au nez;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n'était rien qu'un bout de pai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il m'avait chauffé le corp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ans mon âme il brûle encore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manière d'un grand festin.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frain: </w:t>
      </w:r>
      <w:r>
        <w:rPr>
          <w:rFonts w:cs="Arial" w:ascii="Arial" w:hAnsi="Arial"/>
          <w:i/>
          <w:sz w:val="22"/>
        </w:rPr>
        <w:t>Toi l'hôtesse quand tu mourras ...</w:t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est à toi cette chanso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l'étranger qui sans façon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'un air malheureux m'a souri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s gendarmes m'ont pri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i qui n'a pas applaudi quand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roquantes et les croquant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gens bien intentionné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aient de me voir emmené.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n'était rien qu'un peu de miel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il m'avait chauffé le corps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ans mon âme il brûle encore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manière d'un grand soleil,</w:t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Refrai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Toi l'étranger quand tu mourras ...</w:t>
      </w:r>
    </w:p>
    <w:p>
      <w:pPr>
        <w:pStyle w:val="Normal"/>
        <w:spacing w:before="8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8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8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a Ballade des gens heureux</w:t>
      </w:r>
      <w:r>
        <w:rPr>
          <w:color w:val="0000FF"/>
          <w:sz w:val="22"/>
        </w:rPr>
        <w:t xml:space="preserve"> (G. Lenormand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re vieille terre est une étoile, où toi aussi tu brilles un peu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iens te chanter la ballade, la ballade des gens heur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e viens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 n'as pas de titre ni de grade, mais tu dis "TU", quand tu parles à Dieu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iens t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e viens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urnaliste pour ta première page, tu peux écrire tout ce que tu v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iens t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e viens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i qui a planté un arbre, dans ton petit jardin de banlieue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iens t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e viens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'endort et tu le regardes, c'est ton enfant il te ressemble un peu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vient lui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vient lui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Toi la star du haut de ta vague, descends vers nous tu nous verras mieux, On vient t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vient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i de la drague, et de la rigolade, rouleur flambeur, ou gentil petit vi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vient t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vient te chanter la ballade, la ballade des gens heureux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 un choeur dans une cathédrale, comme un oiseau qui fait ce qu'il peut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 viens de chanter la ballade, la ballade des gens heureux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u viens de chanter la ballade, la ballade des gens heureux.</w:t>
      </w:r>
    </w:p>
    <w:p>
      <w:pPr>
        <w:pStyle w:val="Heading1"/>
        <w:spacing w:before="120" w:after="60"/>
        <w:jc w:val="center"/>
        <w:rPr>
          <w:color w:val="0000FF"/>
          <w:sz w:val="22"/>
        </w:rPr>
      </w:pPr>
      <w:r>
        <w:rPr>
          <w:color w:val="0000FF"/>
          <w:sz w:val="40"/>
          <w:u w:val="single"/>
        </w:rPr>
        <w:t>La rage du colleur d'affiches</w:t>
      </w:r>
      <w:r>
        <w:rPr>
          <w:color w:val="0000FF"/>
          <w:sz w:val="22"/>
        </w:rPr>
        <w:t xml:space="preserve"> (Michel Buzzi)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ame sur l'affich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stume de bai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drais bien lui d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i dire que d'el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ne pense que du bi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i dire qu'je m'en fich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'elle soit un mann'qu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'on paie pour son sour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 je rêve d'el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soir jusqu'au mat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cances, je voudrais partir en vacanc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ès d'elle, faire le bea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lui servirais, son gin-fiz du mati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c du chocolat fi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couché sur le sab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lui prendrais la main.</w:t>
      </w:r>
    </w:p>
    <w:p>
      <w:pPr>
        <w:pStyle w:val="Normal"/>
        <w:rPr/>
      </w:pPr>
      <w:r>
        <w:rPr>
          <w:rFonts w:cs="Arial" w:ascii="Arial" w:hAnsi="Arial"/>
          <w:sz w:val="22"/>
        </w:rPr>
        <w:t>Et sur ses lèvres douces, je cueill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petit goût de se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je m'endormirai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crasé de sole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cances, je voudrais partir en vacanc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ès d'elle, chauffer mes 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y a quelque cho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grain de sa pea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lée de gouttes d'ea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y a quelque cho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me fait chaud dans le 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je reste là, à me geler les mich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 pot de colle à la mai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ler des affiches,</w:t>
      </w:r>
    </w:p>
    <w:p>
      <w:pPr>
        <w:pStyle w:val="Normal"/>
        <w:rPr/>
      </w:pPr>
      <w:r>
        <w:rPr>
          <w:rFonts w:cs="Arial" w:ascii="Arial" w:hAnsi="Arial"/>
          <w:sz w:val="22"/>
        </w:rPr>
        <w:t>il n'est que six heures du matin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ler des affiches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'est que six heures du matin.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a route</w:t>
      </w:r>
      <w:r>
        <w:rPr>
          <w:color w:val="0000FF"/>
          <w:sz w:val="22"/>
        </w:rPr>
        <w:t xml:space="preserve"> (Michel Corringe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oute m'appelle et m'att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'est à l'ouest, au sud au n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soir ici, j'ai trouvé un l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in je coucherai dehor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ucoup de routes ramènent vers vou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ma route m'entraîne toujour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j'ajoute des lieux et des lieu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lieues qui me séparent de vous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bien sûr j'ai souvent faim et froi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envie de m'arrêter parfoi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ma route m'entraîne toujour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sir de concrétiser un symbo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posséder l'unique beaut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l'on nomme: libertééé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'importe droits et doctrin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 seule loi c'est la fatigu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'importe le temps qui pas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mon seul guide est le has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quefois une longue halt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mieux connaître une compagn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le vent qui crie et qui pas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'invite à prendre le dépa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frain 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Ma liberté</w:t>
      </w:r>
      <w:r>
        <w:rPr>
          <w:color w:val="0000FF"/>
          <w:sz w:val="22"/>
        </w:rPr>
        <w:t xml:space="preserve"> (Georges Moustaki)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FF"/>
          <w:sz w:val="24"/>
          <w:u w:val="single"/>
        </w:rPr>
      </w:pPr>
      <w:r>
        <w:rPr>
          <w:rFonts w:cs="Arial" w:ascii="Arial" w:hAnsi="Arial"/>
          <w:color w:val="0000FF"/>
          <w:sz w:val="24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longtemps je t'ai gardée, comme une perle rare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c'est toi qui m'a aidé, à larguer les amarres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aller n'importe où, pour aller jusqu'au bout des chemins de fortun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ueillir en rêvant une rose des vents sur un rayon de lune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devant tes volontés, mon âme était soumis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je t'avais tout prêté, ma dernière chemise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combien j'ai souffert pour pouvoir satisfaire toutes tes exigence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changé de pays j'ai perdu mes amis pour gagner ta confiance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tu as su désarmer, mes moindres habitudes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 toi qui m'a fait aimer, même la solitude;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i qui m'a fait sourire quand je voyais finir une belle aventur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i qui m'a protégé quand j'allais me cacher pour soigner mes blessures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iberté, pourtant je t'ai quittée, une nuit de décembr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déserté les chemins écartés que nous suivions ensembl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que sans me méfier, les pieds et poings liés je me suis laissé faire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</w:rPr>
        <w:t>Et je t'ai trahie pour une prison d'amour et sa belle geôlièr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</w:rPr>
        <w:t>Et je t'ai trahie pour une prison d'amour et sa belle geôliè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Qu'il fait bon vivre</w:t>
      </w:r>
      <w:r>
        <w:rPr>
          <w:color w:val="0000FF"/>
          <w:sz w:val="24"/>
        </w:rPr>
        <w:t xml:space="preserve"> (trad.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il fait bon vivre, quand on revient chez soi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'on revoit le toit, où vous attend la joi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joie de vivre, les amis d'autrefois, bonjour me revoilà.</w:t>
      </w:r>
    </w:p>
    <w:p>
      <w:pPr>
        <w:pStyle w:val="Normal"/>
        <w:spacing w:lineRule="auto" w:line="360"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chemins par le monde, j'ai navigué longtemps,</w:t>
      </w:r>
    </w:p>
    <w:p>
      <w:pPr>
        <w:pStyle w:val="Normal"/>
        <w:spacing w:lineRule="auto" w:line="360"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 de m'apercevoir, que notre terre était ronde,</w:t>
      </w:r>
    </w:p>
    <w:p>
      <w:pPr>
        <w:pStyle w:val="Normal"/>
        <w:spacing w:lineRule="auto" w:line="360"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 un ballon d'enfant, je reviens au départ ...</w:t>
      </w:r>
    </w:p>
    <w:p>
      <w:pPr>
        <w:pStyle w:val="Normal"/>
        <w:spacing w:lineRule="auto" w:line="360"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joie de vivre, au ciel de son pays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de longues nuits, et de longs jours d'oubli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il fait bon vivre, ah qu'il est beau le jour, le jour de mon retour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t le pays est en fête, et toi tu me souris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 coeur est tout en émoi, je vois combien j'étais bête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comprends tout le prix, de mon amour pour toi..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il fait bon vivre, quand on revient chez soi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'on revoit le toit, où vous attend la joie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joie de vivre, les amis d'autrefois, bonjour me revoilà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chemins par le monde, j'ai navigué longtemps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 de m'apercevoir, que notre terre était ronde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 un ballon d'enfant, je reviens au départ ..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il fait bon vivre, en revenant chez soi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i retrouvé mon toit, j'ai retrouvé la joie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la joie de vivre, après tant de détours,             j'ai retrouvé l'amour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MON VIEUX</w:t>
      </w:r>
      <w:r>
        <w:rPr>
          <w:color w:val="0000FF"/>
          <w:sz w:val="24"/>
        </w:rPr>
        <w:t xml:space="preserve"> (D. Guichard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son vieux pardessus râpé, il s'en allait l'hiver l'été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e petit matin frileux, mon Vieux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'avait qu'un dimanche par semaine, les autres jours c'était la grain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il allait gagner comme on peut, mon Vieux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été on allait voir la mer, tu vois c'était pas la misère,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était pas non plus l'paradis, eh oui, tant pis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s son vieux pardessus râpé, il a pris pendant des année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ême autobus de banlieue, mon Vi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oir en rentrant du boulot, il s'asseyait sans dire un mo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était du genre silencieux, mon Vi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dimanches étaient monotones, on n'recevait jamais personn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ça n'le rendait pas malheureux, je crois, mon Vieu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s son vieux pardessus râpé, les jours de paye quand il rentrai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l'entendait gueuler un peu, mon Vi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us on connaissait la chanson, tout y passait bourgeois patron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auche la droite même le Bon Dieu, avec mon Vi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z nous y avait pas la télé, c'est dehors qu'on allait cherch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dant quelques heures l'évasion, je sais, c'est c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 que j'ai passé des années, à côté d'lui sans le r'gard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à peine ouvert les yeux, nous d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'aurais pu c'était pas malin, faire avec lui un bout de chemi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ça l'aurait p't-être rendu heureux, mon Vie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quand on a juste quinze ans, on a pas le coeur assez gra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y loger toutes ces choses là, tu vo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ntenant qu'il est loin d'ici, en pensant à tout ça j'me d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'aim'rais bien qu'il soit près de moi, Pap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 xml:space="preserve">Le soldat universel </w:t>
      </w:r>
      <w:r>
        <w:rPr>
          <w:color w:val="0000FF"/>
          <w:sz w:val="24"/>
        </w:rPr>
        <w:t>(Donovan – Aufray)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4"/>
          <w:u w:val="single"/>
        </w:rPr>
      </w:pPr>
      <w:r>
        <w:rPr>
          <w:rFonts w:cs="Arial" w:ascii="Arial" w:hAnsi="Arial"/>
          <w:color w:val="0000FF"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mètre soixante-cinq, un mètre quatre-vingt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fusils et des bombes plein les mains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a l'air d'un vieil homme et n'a que dix-sept ans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l'appelle soldat depuis longtemp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juif ou catholique, athée ou bien hindou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 religion vient de je ne sais où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ait qu'il ne doit pas tuer mais ne s'arrête pas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tue pour eux pour vous ou bien pour moi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e bat pour la France, ou pour le Canada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e bat pour les U.S.A.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lui a raconté, qu'un jour viendra la paix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les Russes et pour les Japonais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e bat pour les rouges, et la démocratie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pour le bien de tous on le lui a dit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celui qui peut choisir d'vous faire vivre ou mourir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murs y'a des choses qu'il n'peut pas lire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s lui jamais Hitler n'aurait construit ses camps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ésar jamais été un conquérant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'annonce avec courage, pour former des armées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 sans lui cesseraient d'exister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'est le soldat universel, il est coupable entièrement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s ordres ne viennent pas des commandants;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viennent de toi ou bien de moi mais frère ne vois-tu pas,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ainsi jamais la guerre ne finira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viennent de toi, ou bien de moi, mais frère, ne vois-tu pas,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'ainsi jamais la guerre ne finira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 xml:space="preserve">Nuit et brouillard </w:t>
      </w:r>
      <w:r>
        <w:rPr>
          <w:color w:val="0000FF"/>
          <w:sz w:val="24"/>
          <w:u w:val="single"/>
        </w:rPr>
        <w:t>(J. Ferrat)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u w:val="single"/>
        </w:rPr>
      </w:pPr>
      <w:r>
        <w:rPr>
          <w:rFonts w:cs="Arial" w:ascii="Arial" w:hAnsi="Arial"/>
          <w:b/>
          <w:color w:val="0000FF"/>
          <w:sz w:val="40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étaient vingt et cent ils étaient des millier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Nus et maigres tremblants dans ces wagons plombé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Qui déchiraient la nuit de leurs ongles battants;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étaient des milliers ils étaient vingt et cent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Ils se croyaient des hommes n'étaient plus que des nombre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puis longtemps leurs dés avaient été jetés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Dès que la nuit retombe, il ne reste  qu'une ombre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ne devaient jamais plus revoir un été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La fuite monotone et sans hâte du temp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urvivre encore un jour une heure obstinément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Combien de tours de roues, d'arrêts et de départ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Qui n'en finissent pas de distiller l'espoir;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s'appelaient Jean-Pierre Natacha, Samuel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Certains priaient Jésus Jéhova ou Vichnou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'autres ne priaient pas mais qu'importe le ciel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voulaient simplement ne plus vivre à genoux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n'arrivaient pas tous à la fin du voyage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Ceux qui sont revenus peuvent-ils être heureux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ls essaient d'oublier étonnés qu'à leur âge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Les veines de leur bras soient devenues si bleues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Les Allemands guettaient du haut des mirador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La lune se taisait comme vous vous taisiez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n regardant au loin en regardant dehor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Votre chair était tendre à leurs chiens policiers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On me dit qu'à présent que ces mots n'ont plus cours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Qu'il vaut mieux ne chanter que des chansons d'amour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Que le sang sèche vite en entrant dans l'histoire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t qu'il ne sert à rien de prendre une guitare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Mais qui donc est de taille à pouvoir m'arrêter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L'ombre s'est faite humaine aujourd'hui c'est l'été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twisterais les mots s'il fallait les twister,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Pour qu'un jour les enfants sachent qui vous étiez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Vous étiez vingt et cent vous étiez des millier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Nus et maigres tremblants dans ces wagons plombés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Qui déchiriez la nuit de vos ongles battants;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Vous étiez des milliers vous étiez vingt et 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 xml:space="preserve">Les temps changent </w:t>
      </w:r>
      <w:r>
        <w:rPr>
          <w:color w:val="0000FF"/>
          <w:sz w:val="24"/>
          <w:u w:val="single"/>
        </w:rPr>
        <w:t>(Bob Dylan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Où que vous soyez, accourez braves gen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L'eau commence à monter, soyez plus clairvoyants;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Admettez que bientôt vous serez submergés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Et que si vous valez la peine d'être sauvé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Il est temps maintenant d'apprendre à nage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monde, et les temps changent.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Et vous gens de lettre, dont la plume est d'o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Ouvrez tout grand vos yeux, car il est temps encore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La roue de la fortune est en train de tourne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Et nul ne sait encore, où elle va s'arrêter;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Les perdants d'hier vont peut-être gagne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monde et les temps changent.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Messieurs les députés écoutez maintenant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N'encombrez plus le hall de propos dissonant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Si vous n'avancez pas vous serez dépassé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s fenêtres craquent et les murs vont tomber;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'est la grande bataille qui va se livre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monde et les temps changent.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Vous les pères et les mères, de tous les pay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Ne critiquez pas quand, vous n'avez pas compris;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Vos enfants ne sont plus, sous votre autorité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Sur vos routes anciennes, les pavés sont usé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Marchez sur les nouvelles ou bien restez cachés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monde et les temps changent.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Et le sort et les dés maintenant sont jetés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présent bientôt, s'ra déjà dépassé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Un peu plus chaque jour l'ordre est bouleversé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eux qui attendent encor' vont bientôt arriver;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Le premier d'aujourd'hui demain sera dernier,</w:t>
      </w:r>
    </w:p>
    <w:p>
      <w:pPr>
        <w:pStyle w:val="Normal"/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Car le monde et les temps changent,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Né en 17 à LEIDENSTADT</w:t>
      </w:r>
      <w:r>
        <w:rPr>
          <w:color w:val="0000FF"/>
          <w:sz w:val="40"/>
        </w:rPr>
        <w:t xml:space="preserve"> </w:t>
      </w:r>
      <w:r>
        <w:rPr>
          <w:color w:val="0000FF"/>
          <w:sz w:val="24"/>
          <w:szCs w:val="24"/>
        </w:rPr>
        <w:t>(J.-J. Goldman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</w:rPr>
        <w:t>1.- Et si j'étais né en 17 à Leidenstad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les ruines d'un champ de batai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rais-je été meilleur ou pire que ces ge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j'avais été allemand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</w:rPr>
        <w:t>2.- Bercé d'humiliation, de haine et d'ignoran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rri de rêves de revanch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rais-je été de ces improbables conscienc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mes au milieu d'un torr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Arial" w:ascii="Arial" w:hAnsi="Arial"/>
          <w:sz w:val="22"/>
        </w:rPr>
        <w:t xml:space="preserve">3.- Si j'avais grandi dans les docklands de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  <w:t xml:space="preserve">            Belfas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dat d'une foi d'une cast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rais-je eu la force envers et contre les mie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trahir, tendre une main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Arial" w:ascii="Arial" w:hAnsi="Arial"/>
          <w:sz w:val="22"/>
        </w:rPr>
        <w:t>4.- Si j'étais née blanche et riche à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  <w:t>Johannesburg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 le pouvoir et la peu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rais-je entendu ces cris portés par le vent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n ne sera comme avant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hor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n n'saura jamais c'qu'on a vraiment dans nos ventr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ché derrière nos apparenc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'âme d'un brave ou d'un complice ou d'un bourreau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u le pire ou le plus b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ions-nous de ceux qui résistent ou bien les moutons d'un troup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'il fallait plus que des mots ?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si j'étais né en 17 à Leidenstad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r les ruines d'un champ de batai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rais-je été meilleur ou pire que ces ge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 j'avais été allemand ?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ina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qu'on nous épargne à toi et moi si possible très longtemps…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'avoir à choisir un camp.</w:t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Il y a</w:t>
      </w:r>
      <w:r>
        <w:rPr>
          <w:color w:val="0000FF"/>
          <w:sz w:val="24"/>
          <w:szCs w:val="24"/>
        </w:rPr>
        <w:t xml:space="preserve"> (J-J Goldman)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37005</wp:posOffset>
                </wp:positionH>
                <wp:positionV relativeFrom="paragraph">
                  <wp:posOffset>151765</wp:posOffset>
                </wp:positionV>
                <wp:extent cx="2628900" cy="1600200"/>
                <wp:effectExtent l="2540" t="0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1.95pt" to="320.1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Il y a</w:t>
        <w:tab/>
        <w:tab/>
        <w:t>Il y a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thym, de la bruyère</w:t>
        <w:tab/>
        <w:t>Des odeurs de menthe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es bois de pin</w:t>
        <w:tab/>
        <w:t>Et des cheminée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n de bien malin,</w:t>
        <w:tab/>
        <w:t>Et des feux dedan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y a</w:t>
        <w:tab/>
        <w:tab/>
        <w:t>Il y a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ruisseaux, des clairières</w:t>
        <w:tab/>
        <w:t>Des jours et des nuits lente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quoi en faire</w:t>
        <w:tab/>
        <w:t>Et l'histoire absente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plat de ce coin</w:t>
        <w:tab/>
        <w:t>Banalement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Et loin de tout, loin de moi,  C'est là que tu te sens chez toi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  <w:t>De là que tu pars, où tu reviens chaque fois, Et où tout finira.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37005</wp:posOffset>
                </wp:positionH>
                <wp:positionV relativeFrom="paragraph">
                  <wp:posOffset>90805</wp:posOffset>
                </wp:positionV>
                <wp:extent cx="2628900" cy="17145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15pt" to="320.1pt,1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Il y a</w:t>
        <w:tab/>
        <w:tab/>
        <w:t>Il y a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enfants des grand-mères</w:t>
        <w:tab/>
        <w:t>Une petite école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petite église</w:t>
        <w:tab/>
        <w:t>Et des bancs de boi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un grand café</w:t>
        <w:tab/>
        <w:t>Tout comme autrefoi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/>
      </w:pPr>
      <w:r>
        <w:rPr>
          <w:rFonts w:cs="Arial" w:ascii="Arial" w:hAnsi="Arial"/>
          <w:sz w:val="22"/>
        </w:rPr>
        <w:t>Il y a</w:t>
        <w:tab/>
        <w:tab/>
        <w:t>Il y a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fond du cimetière</w:t>
        <w:tab/>
        <w:t>Des images qui collent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joies, des misères</w:t>
        <w:tab/>
        <w:t>Au bout de tes doigts</w:t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u temps passé</w:t>
        <w:tab/>
        <w:t>Et ton coeur qui bat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loin de tout, loin de moi, C'est là que tu te sens chez toi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 là que tu pars, où tu reviens chaque fois, Et où tout finira.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plus la terre est aride, et plus cet amour est grand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e un mineur à sa mine, un marin à son océan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us la nature est ingrate, avide de sueur et de boue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ce que l'on a tant besoin que l'on ait besoin de nous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le porte les stygmates de leur peine et de leur sang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e une mère préfère un peu son plus fragile enfant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  <w:t>Et loin de tout, loin de moi,          C'est là que tu te sens chez toi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ab/>
        <w:t>De là que tu pars, où tu reviens chaque fois,       Et où tout finira.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Puisque tu pars</w:t>
      </w:r>
      <w:r>
        <w:rPr>
          <w:color w:val="0000FF"/>
          <w:sz w:val="24"/>
          <w:szCs w:val="24"/>
        </w:rPr>
        <w:t xml:space="preserve"> (J.-J. Goldman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Puisque l'ombre gagne, puisqu'il n'est pas de montagn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-delà des vents plus haute que les marches de l'oubli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uisqu'il faut apprendre, à défaut de le comprendr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à rêver nos désirs et vivre des ainsi-soit-il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puisque tu penses, comme une intime évidenc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parfois même tout donner n'est pas forcément suffir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uisque c'est ailleurs, qu'ira mieux battre ton coeu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puisque nous t'aimons trop pour te retenir, ... puisque tu par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Que les vents te mènent, où d'autres âmes plus belle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uront t'aimer mieux que nous puisque l'on ne peut t'aimer plu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la vie t'apprenne, mais que tu restes le mêm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 tu te trahissais nous t'aurions tout à fait perdu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arde cette chance, que nous t'envions en silenc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tte force de penser que le plus beau reste à veni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 loin de nos villes, comme octobre l'est d'avril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che qu'ici reste de toi comme une empreinte ... indéléblil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Sans drame et sans larme, pauvres et dérisoires arme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ce qu'il est des douleurs qui ne pleurent qu'à l'intérieu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uisque ta maison, aujourd'hui c'est l'horizon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ns ton exil essaie d'apprendre à revenir ... mais pas trop tard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2"/>
          <w:u w:val="single"/>
        </w:rPr>
        <w:t>Refrain</w:t>
      </w:r>
      <w:r>
        <w:rPr>
          <w:rFonts w:cs="Arial" w:ascii="Arial" w:hAnsi="Arial"/>
          <w:i/>
          <w:sz w:val="22"/>
        </w:rPr>
        <w:t>:</w:t>
        <w:tab/>
        <w:t>Dans ton histoire, garde en mémoire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>notre au revoir, puisque tu pars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J'aurais pu fermer, oublier toutes ces porte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ut quitter sur un simple geste mais tu ne l'as pas fait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'aurais pu donner, tant d'amour et tant de forc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is tout ce que je pouvais ça n'était pas encore assez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s assez, pas assez, pas assez, hé - pas ass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a vie par procuration</w:t>
      </w:r>
      <w:r>
        <w:rPr>
          <w:color w:val="0000FF"/>
          <w:sz w:val="24"/>
          <w:szCs w:val="24"/>
        </w:rPr>
        <w:t xml:space="preserve"> (J-J Goldman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met du vieux pain sur son balc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attirer les moineaux, les pigeon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vit sa vie par procurat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ant son poste de télévis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ée sans réveil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c le soleil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bruit, sans angoiss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journée se passe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sser poussière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'a toujours à fair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s solitaire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point de repèr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ison si nett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'elle en est suspect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' tous ces endroit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l'on ne vit pa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êtres ont cédé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du la bagarr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hoses ont gagné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leur territoire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emps qui nous cass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la change pa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vivants se fanent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les ombres pas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 va tout fonctionn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but, sans pourquoi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'hiver en automn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 fièvre ni froid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met du vieux pain sur son balc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attirer les moineaux, les pigeon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vit sa vie par procurat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ant son poste de télévision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apprend dans la presse à scandal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ie des autres qui s'étale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final'ment de moins pire en banal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finira par trouver ça normal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met du vieux pain sur son balc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attirer les moineaux, les pigeons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crèmes et des bain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font la peau douce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ça fait bien loi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ersonne la touche.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mois, des année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personne à aimer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jour après jour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oubli de l'amour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 rêves et désir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sages et possible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cris, sans délires,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inadmissibl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dix ou vingt page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photos banale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 sans mystèr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'années sans lumière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met du vieux pain sur son balc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attirer les moineaux, les pigeon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vit sa vie par procurat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ant son poste de télévis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' met du vieux pain sur son balc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attirer les moineaux, les pigeons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vit sa vie par procuration</w:t>
      </w:r>
    </w:p>
    <w:p>
      <w:pPr>
        <w:pStyle w:val="Normal"/>
        <w:spacing w:before="0" w:after="9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ant son poste de télévision.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Je te promets</w:t>
      </w:r>
      <w:r>
        <w:rPr>
          <w:color w:val="0000FF"/>
          <w:sz w:val="24"/>
          <w:szCs w:val="24"/>
        </w:rPr>
        <w:t xml:space="preserve"> (J-J Goldman / J. Halliday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sel au baiser de ma bouch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miel à ma main qui te touch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ciel au dessus de ta couch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Des fleurs et des dentell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pour que tes nuits soient douc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a clé des secrets de mon âm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a vie de mes rires à mes larm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feu à la place des arm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Plus jamais des adieux, rien que des au revoi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/>
      </w:pPr>
      <w:r>
        <w:rPr>
          <w:rFonts w:cs="Arial" w:ascii="Arial" w:hAnsi="Arial"/>
        </w:rPr>
        <w:t>J'y crois comme à la terre, j'y crois comme au solei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'y crois comme un enfant, comme on peut croire au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 w:before="0" w:after="0"/>
        <w:rPr/>
      </w:pPr>
      <w:r>
        <w:rPr>
          <w:rFonts w:cs="Arial" w:ascii="Arial" w:hAnsi="Arial"/>
        </w:rPr>
        <w:tab/>
        <w:t xml:space="preserve"> ciel</w:t>
      </w:r>
    </w:p>
    <w:p>
      <w:pPr>
        <w:pStyle w:val="Normal"/>
        <w:spacing w:lineRule="auto" w:line="360" w:before="0" w:after="144"/>
        <w:rPr/>
      </w:pPr>
      <w:r>
        <w:rPr>
          <w:rFonts w:cs="Arial" w:ascii="Arial" w:hAnsi="Arial"/>
        </w:rPr>
        <w:t>J'y crois comme à ta peau, à tes bras qui me serren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te promets une histoire différentes des autr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ai tant besoin d'y croire encor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 te promets des jours tout bleus comme tes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 w:before="0" w:after="0"/>
        <w:rPr/>
      </w:pPr>
      <w:r>
        <w:rPr>
          <w:rFonts w:cs="Arial" w:ascii="Arial" w:hAnsi="Arial"/>
        </w:rPr>
        <w:tab/>
        <w:t>vein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des nuits rouges comme tes rêv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s heures incandescentes et des minutes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 w:before="0" w:after="0"/>
        <w:rPr/>
      </w:pPr>
      <w:r>
        <w:rPr>
          <w:rFonts w:cs="Arial" w:ascii="Arial" w:hAnsi="Arial"/>
        </w:rPr>
        <w:tab/>
        <w:t>blanch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s secondes insouciantes au rythme de tes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 w:before="0" w:after="0"/>
        <w:rPr/>
      </w:pPr>
      <w:r>
        <w:rPr>
          <w:rFonts w:cs="Arial" w:ascii="Arial" w:hAnsi="Arial"/>
        </w:rPr>
        <w:tab/>
        <w:t>hanch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mes bras pour porter tes angoiss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mes mains pour que tu les embrass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mes yeux si tu ne peux plus voir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te promets d'être heureux si tu n'as plus d'espoir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y crois comme à la terre, j'y crois comme au solei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'y crois comme un enfant, Comme on peut croire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u ciel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y crois comme à ta peau, à tes bras qui me serrent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te promets une histoire différentes des autre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Si tu m'aides à y croire encor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Et même si c'est pas vrai si on te l'a trop fait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Si les mots sont usés comme écrits à la crai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On fait bien des grands feux en frottant des cailloux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Peut-être avec le temps, à la force d'y croir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On peut juste essayer pour voi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Et même si c'est pas vrai même si je mens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Si les mots sont usés, légers comme du vent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Et même si notre histoire se termine au matin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'te promets un moment de fièvre et de douceur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Pas toute la vie mais quelques heur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sel au baiser de ma bouch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miel à ma main qui te touche</w:t>
      </w:r>
    </w:p>
    <w:p>
      <w:pPr>
        <w:pStyle w:val="Normal"/>
        <w:spacing w:lineRule="auto" w:line="360" w:before="0" w:after="144"/>
        <w:rPr>
          <w:rFonts w:ascii="Arial" w:hAnsi="Arial" w:cs="Arial"/>
        </w:rPr>
      </w:pPr>
      <w:r>
        <w:rPr>
          <w:rFonts w:cs="Arial" w:ascii="Arial" w:hAnsi="Arial"/>
        </w:rPr>
        <w:t>Je te promets le ciel au dessus de ta couche</w:t>
      </w:r>
    </w:p>
    <w:p>
      <w:pPr>
        <w:pStyle w:val="Normal"/>
        <w:spacing w:lineRule="auto" w:line="360" w:before="0" w:after="192"/>
        <w:rPr>
          <w:rFonts w:ascii="Arial" w:hAnsi="Arial" w:cs="Arial"/>
        </w:rPr>
      </w:pPr>
      <w:r>
        <w:rPr>
          <w:rFonts w:cs="Arial" w:ascii="Arial" w:hAnsi="Arial"/>
        </w:rPr>
        <w:t>Des fleurs et des dentelles,</w:t>
      </w:r>
    </w:p>
    <w:p>
      <w:pPr>
        <w:pStyle w:val="Normal"/>
        <w:spacing w:lineRule="auto" w:line="360" w:before="0" w:after="192"/>
        <w:rPr>
          <w:rFonts w:ascii="Arial" w:hAnsi="Arial" w:cs="Arial"/>
        </w:rPr>
      </w:pPr>
      <w:r>
        <w:rPr>
          <w:rFonts w:cs="Arial" w:ascii="Arial" w:hAnsi="Arial"/>
        </w:rPr>
        <w:t>pour que tes nuits soient dou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Foule sentimentale</w:t>
      </w:r>
      <w:r>
        <w:rPr>
          <w:color w:val="0000FF"/>
          <w:sz w:val="40"/>
        </w:rPr>
        <w:t xml:space="preserve"> </w:t>
      </w:r>
      <w:r>
        <w:rPr>
          <w:color w:val="0000FF"/>
          <w:sz w:val="24"/>
          <w:szCs w:val="24"/>
        </w:rPr>
        <w:t xml:space="preserve">  (A. Souchon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la la la vie en ros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ose qu'on nous propos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'avoir des quantités d'cho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donnent envie d'autre chos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e on nous fait cr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le bonheur c'est d'avo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'avoir plein nos armoir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risions de nous dérisoires, car..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frain 1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ule sentimenta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n a soif d'idéa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ttirée par les étoiles, les voile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des choses pas commercia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oule sentimentale 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faut voir comme on nous par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e on nous parle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e déga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es cartons d'emballa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gens lavés hors d'usa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tristes et sans aucun avanta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ous infli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désirs qui nous affligen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</w:rPr>
        <w:t>on nous prend faut pas déconner dès qu'on</w:t>
      </w:r>
    </w:p>
    <w:p>
      <w:pPr>
        <w:pStyle w:val="Normal"/>
        <w:tabs>
          <w:tab w:val="clear" w:pos="708"/>
          <w:tab w:val="right" w:pos="4395" w:leader="none"/>
        </w:tabs>
        <w:spacing w:lineRule="auto" w:line="360" w:before="0" w:after="0"/>
        <w:rPr/>
      </w:pPr>
      <w:r>
        <w:rPr>
          <w:rFonts w:cs="Arial" w:ascii="Arial" w:hAnsi="Arial"/>
          <w:sz w:val="22"/>
        </w:rPr>
        <w:tab/>
        <w:t>est n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des cons alors qu'on est   des..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frain 2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ules sentimenta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vec soif d'idéa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ttirées par les étoiles, les voi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des choses pas commercia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ule sentimenta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faut voir comme on nous par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e on nous parle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ous Claudia Schieff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ous Paul-Loup Sulitz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le mal qu'on peut nous fa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qui ravagea la mouk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ciel déva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désir qui nous emba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demain nos enfants pâ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mieux, un rêve, un cheval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frain 1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Tous les garçons et les filles</w:t>
      </w:r>
    </w:p>
    <w:p>
      <w:pPr>
        <w:pStyle w:val="Heading1"/>
        <w:spacing w:before="120" w:after="6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Françoise Hardy / R. Samyn) – 1962</w:t>
      </w:r>
    </w:p>
    <w:p>
      <w:pPr>
        <w:pStyle w:val="Normal"/>
        <w:spacing w:before="0" w:after="0"/>
        <w:rPr>
          <w:rFonts w:ascii="Arial" w:hAnsi="Arial" w:cs="Arial"/>
          <w:color w:val="0000FF"/>
          <w:sz w:val="22"/>
          <w:szCs w:val="24"/>
        </w:rPr>
      </w:pPr>
      <w:r>
        <w:rPr>
          <w:rFonts w:cs="Arial" w:ascii="Arial" w:hAnsi="Arial"/>
          <w:color w:val="0000FF"/>
          <w:sz w:val="22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Tous les garçons et les filles de mon âge se promènent dans la rue deux par d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garçons et les filles de mon âge savent bien ce que c'est d'être heur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es yeux dans les yeux, et la main dans la mai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s s'en vont amoureux, sans peur du lendemai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i mais moi, je vais seule, par les rues, l'âme en pein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i mais moi, je vais seule, car personne ne m'aime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 jours comme mes nuits, sont en tous points pareil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joie et pleins d'ennui, personne ne murmure "je t'aime" à mon oreille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8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Tous les garçons et les filles de mon âge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t ensemble des projets d'avenir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garçons et les filles de mon âge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vent très bien ce qu'aimer veut dir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es yeux dans les yeux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a main dans la main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s s'en vont amoureux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peur du lendemain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i mais moi, je vais seul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les rues, l'âme en pein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i mais moi, je vais seul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 personne ne m'aime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 jours comme mes nuits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t en tous points pareils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joie et pleins d'ennui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quand donc pour moi brillera le soleil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 les garçons et les filles de mon â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aîtrai-je bientôt ce qu'est l'amour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 les garçons et les filles de mon â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me demande quand viendra le jou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les yeux dans les y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a main dans la mai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urai le coeur heur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peur du lendem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jour où, je n'au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s du tout, l'âme en pei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jour où, moi aussi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urai quelqu'un qui m'aim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Na minha idade</w:t>
      </w:r>
    </w:p>
    <w:p>
      <w:pPr>
        <w:pStyle w:val="Heading1"/>
        <w:spacing w:before="120" w:after="6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Françoise Hardy / R. Samyn) – 1962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1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Na minha idade os rapazes e as raparigas ja sabem tambem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è sentir a emoçào e o amor de como é tào bom gostar de alguem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 olhos nos olhos, E de mào na m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la vào, pela rua, ao som duma canç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E so eu, estou tào so, sem ninguem, ao meu lad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E so eu, estou tào so, sem ter um namorad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, de noite ou de dia, A minha alma, nào ri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ào, conhece a alegria, ninguem me diz baixinho gosto de ti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inha idade os rapazes e as raparigas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passeiào na rua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inha idade os rapazes e as raparigas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sorriem à lua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 olhos nos olhos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E de mào na m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la vào, pela rua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ao som duma canç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E so eu, estou tào so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sem ninguem, ao meu lad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E so eu, estou tào so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sem ter um namorad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, de noite ou de dia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 minha alma, nào ri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ào, conhece a alegria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mas um dia o sol brilhara para mim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mo os rapazes e as raparigas tambem</w:t>
      </w:r>
    </w:p>
    <w:p>
      <w:pPr>
        <w:pStyle w:val="Normal"/>
        <w:tabs>
          <w:tab w:val="clear" w:pos="708"/>
          <w:tab w:val="right" w:pos="4253" w:leader="none"/>
        </w:tabs>
        <w:spacing w:lineRule="auto" w:line="360" w:before="0" w:after="80"/>
        <w:rPr/>
      </w:pPr>
      <w:r>
        <w:rPr>
          <w:rFonts w:cs="Arial" w:ascii="Arial" w:hAnsi="Arial"/>
          <w:sz w:val="22"/>
          <w:lang w:val="en-GB"/>
        </w:rPr>
        <w:tab/>
        <w:t>saberei encontrar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lguem que alegre os meus olhos tào tristes e os encha de sol e de mar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 olhos nos olhos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E de mào na m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tambem eu, andarei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o som duma cançào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esse dia, a minha alma nào chora so ri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le me disser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to tanto de 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HELENE</w:t>
      </w:r>
      <w:r>
        <w:rPr>
          <w:color w:val="0000FF"/>
          <w:sz w:val="40"/>
        </w:rPr>
        <w:t xml:space="preserve"> </w:t>
      </w:r>
      <w:r>
        <w:rPr>
          <w:color w:val="0000FF"/>
          <w:sz w:val="24"/>
          <w:szCs w:val="24"/>
        </w:rPr>
        <w:t>(R. Voisine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l sur le sable, les yeux dans l'eau, mon rêve était trop beau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été qui s'achève tu partiras, à cent mille lieues de moi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oublier ton sourire, et tellement de souvenir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jeux dans les vagues près du quai, je n'ai vu le temps passer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sur la plage désertée, nos corps brûlés, enlacé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t'aimer si tu t'en vas, dans ton pays loin là-bas ... va va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élène things you do, make me crazy 'bout you</w:t>
      </w:r>
    </w:p>
    <w:p>
      <w:pPr>
        <w:pStyle w:val="Normal"/>
        <w:spacing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quoi tu pars, reste ici, j'ai tant besoin d'une ami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élène things you do, make me crazy 'bout you</w:t>
      </w:r>
    </w:p>
    <w:p>
      <w:pPr>
        <w:pStyle w:val="Normal"/>
        <w:spacing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quoi tu pars si loin de moi, là où le vent te port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in de mon coeur qui bat ..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élène things you do, make me crazy 'bout yo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quoi tu pars, reste ici, reste encore juste une nui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l sur le sable, les yeux dans l'eau, mon rêve était trop b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été qui s'achève, tu partiras, à cent mille lieues de m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t'aimer si tu t'en vas, dans ton pays loin là-ba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ton pays loin là-bas,   dans ton pays loin de moi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La ballade nord-irlandaise</w:t>
      </w:r>
      <w:r>
        <w:rPr>
          <w:color w:val="0000FF"/>
          <w:sz w:val="40"/>
        </w:rPr>
        <w:t xml:space="preserve"> </w:t>
      </w:r>
      <w:r>
        <w:rPr>
          <w:color w:val="0000FF"/>
          <w:sz w:val="24"/>
          <w:szCs w:val="24"/>
        </w:rPr>
        <w:t>(Renaud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2"/>
        </w:rPr>
        <w:t>J'ai voulu planter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oranger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2"/>
        </w:rPr>
        <w:t>Là où la chanson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'en verra jamais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2"/>
        </w:rPr>
        <w:t>Là où les arbres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'ont jamais donné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es grenade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goupillée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qu'à Derr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 bien-aimé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mon bateau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navigué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dit aux hommes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2"/>
        </w:rPr>
        <w:t>qui se battaient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iens plant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orang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vons un verre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ons pêch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une guerr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pourra dur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sque la bièr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'amitié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a musiqu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feront chant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ez vos dieux   à tout jamai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s aucune croix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ne se plaît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sont les homme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les curé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font pouss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oranger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lais plant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oranger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à où la chanson    n'en verra jamai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a fleuri  et il a donné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ruits sucré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li_ber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Bateau de papier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la mer bleue des Anti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04060</wp:posOffset>
                </wp:positionH>
                <wp:positionV relativeFrom="paragraph">
                  <wp:posOffset>71120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6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  <w:t>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gue un bateau de papi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gue vogue bateau bat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04060</wp:posOffset>
                </wp:positionH>
                <wp:positionV relativeFrom="paragraph">
                  <wp:posOffset>122555</wp:posOffset>
                </wp:positionV>
                <wp:extent cx="9232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6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  <w:t>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timoni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'Havane à Porto Bell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Jamaïque à Trini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gue vogue bateau bat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capitai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négresse à la poup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proue un Espagno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gue vogue bateau bat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deux instrumen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d'îles en îles le bateau fi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'îles en îles toujours plus lo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ndaï andaï barco bar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s s'repos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anon tout en chocola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le bateau a tir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anon de sucre sucr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iposté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arco de Pape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r del mare de los Antilla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aï a barco de pape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aï andaï barco bar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in timo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el Havane à Porto Bell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Gamaï a Trinida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aï andaï barco bar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 capita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negra a la poupa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proua un Espano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aï andaï barco bar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l Ui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an islas islas isla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tchas is la sien prena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aï andaï barco barc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 respossa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anon de chocolat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e barco dispar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anon del sucar suca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ntes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Ella, elle l'a</w:t>
      </w:r>
      <w:r>
        <w:rPr>
          <w:color w:val="0000FF"/>
          <w:sz w:val="24"/>
          <w:szCs w:val="24"/>
        </w:rPr>
        <w:t xml:space="preserve"> (M. Berger / F.Gall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comme une gaieté, comme un sourir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que chose dans la voix qui paraît nous dire "viens !"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nous fait sentir étrang'ment bien 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comme toute l'histoire du peuple noi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se balance entre l'amour et l'désespoi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que chose qui danse en toi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tu l'as, tu l'as... Ella, elle l'a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je n'sais quoi, ... que d'autres n'ont p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18460</wp:posOffset>
                </wp:positionH>
                <wp:positionV relativeFrom="paragraph">
                  <wp:posOffset>43180</wp:posOffset>
                </wp:positionV>
                <wp:extent cx="1037590" cy="653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frai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1.45pt;mso-wrap-distance-left:9.05pt;mso-wrap-distance-right:9.05pt;mso-wrap-distance-top:0pt;mso-wrap-distance-bottom:0pt;margin-top:3.4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frai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75760</wp:posOffset>
                </wp:positionH>
                <wp:positionV relativeFrom="paragraph">
                  <wp:posOffset>1905</wp:posOffset>
                </wp:positionV>
                <wp:extent cx="808990" cy="1567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frai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23.45pt;mso-wrap-distance-left:9.05pt;mso-wrap-distance-right:9.05pt;mso-wrap-distance-top:0pt;mso-wrap-distance-bottom:0pt;margin-top:0.1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fra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nous met dans un drôle d'état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a,  elle l'a, Ella, elle l'a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drôle de voix, ... cette drôle de joi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don du ciel qui la rend bell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a,   elle l'a, ... Ella, elle l'a, ... Ella, elle l'a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a... ce tout petit supplément d'âm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indéfinissable charme, ... cette petite flamm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pe sur des tonneaux, sur des piano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tout ce que Dieu peut te mettre entre les mai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re ton rire ou ton chagrin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que tu n'aies rien, que tu sois roi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tu cherches encore les pouvoirs qui dorment en toi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vois ça ne s'achète pa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tu l'as, tu l'as... Ella, elle l'a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</w:rPr>
        <w:t>REFRAIN 2  + Ella, elle l'a, Ella, elle l'a, Ella, elle l'a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</w:rPr>
        <w:t>REFRAIN 1  + Ella, elle l'a, Ella, elle l'a, Ella, elle l'a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 xml:space="preserve">Un matin de mai </w:t>
      </w:r>
      <w:r>
        <w:rPr>
          <w:color w:val="0000FF"/>
          <w:sz w:val="26"/>
          <w:u w:val="single"/>
        </w:rPr>
        <w:t>(M. Buzzi)</w:t>
      </w:r>
    </w:p>
    <w:p>
      <w:pPr>
        <w:pStyle w:val="Normal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un beau matin, par un matin de mai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is deux jeunes gens qui se promenaient;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demoiselle, si jeune et si fi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'autre un soldat engagé volontaire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jour belle dame bonjour à vo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es-moi sans mentir où donc allez-vous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ais me promener puisqu'on est au printemp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re les oiseaux et les ruisseaux chantants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ès quelques pas je vis que le garço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fond de sa musette sortait un violon;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a mélodie jaillit de l'instrum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us douce et plus jolie que les oiseaux chantants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quand le garçon voulut s'arrêt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ille sous le charme était comme envoûtée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drais bien encore entendre le violo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'en prie beau soldat encore une chanson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dat beau soldat veux-tu m'épouser ?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non belle dame, je ne le pourrais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femme et enfants qui m'attendent là-ba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x femmes je l'avoue, sont trop pour un soldat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m'en vais repartir pour deux longues année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à-bas chaque jour à vous je penserai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si je reviens ce sera le printemp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temps des oiseaux et des ruisseaux chanta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Je t'aimais, je t'aime, je t'aimerai</w:t>
      </w:r>
    </w:p>
    <w:p>
      <w:pPr>
        <w:pStyle w:val="Heading1"/>
        <w:spacing w:before="0" w:after="1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Francis Cabrel)</w:t>
      </w:r>
    </w:p>
    <w:p>
      <w:pPr>
        <w:pStyle w:val="Normal"/>
        <w:rPr>
          <w:rFonts w:ascii="Arial" w:hAnsi="Arial" w:cs="Arial"/>
          <w:color w:val="0000FF"/>
          <w:sz w:val="22"/>
          <w:szCs w:val="24"/>
        </w:rPr>
      </w:pPr>
      <w:r>
        <w:rPr>
          <w:rFonts w:cs="Arial" w:ascii="Arial" w:hAnsi="Arial"/>
          <w:color w:val="0000FF"/>
          <w:sz w:val="22"/>
          <w:szCs w:val="24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 enfant nue sur les gal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ent dans tes cheveux défa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 un printemps sur mon traje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diamant tombé d'un coffret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le la lumière pourrai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faire nos repères secr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mes doigts pris sur tes poign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'aimais, je t'aime et je t'aimerai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ais) Quoi que tu fas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est partout où tu regar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s moindres recoins de l'espa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moindre rêve où tu t'attar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comme s'il en pleuvai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 sur les galets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iel prétend qu'il te connaît</w:t>
        <w:tab/>
        <w:t>ouh..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est si beau c'est sûrement v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i qui ne s'approche jamai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l'ai vu pris dans tes filets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onde a tellement de regr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ement de choses qu'on prome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seule pour laquelle je suis fai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'aimais, je t'aime et je t'aime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oique tu fas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est partout où tu regar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s moindres recoins de l'espa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moindre rêve où tu t'attar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our comme s'il en pleuvai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 sur les gal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ouh..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'envolera du même qu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yeux dans les mêmes refl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tte vie et celle d'aprè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seras mon unique projet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m'en irai poser tes portra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ous les plafonds de tous les palai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tous les murs que je trouve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juste en dessous, j'écrirai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</w:rPr>
        <w:t>Que seule la lumière pourrait..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ouh..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mes doigts pris sur tes poigne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'aimais, je t'aime et je t'aime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5/05/93 - 29/07/93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Je l'aime à mourir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Francis Cabrel)</w:t>
      </w:r>
    </w:p>
    <w:p>
      <w:pPr>
        <w:pStyle w:val="Normal"/>
        <w:rPr>
          <w:rFonts w:ascii="Arial" w:hAnsi="Arial" w:cs="Arial"/>
          <w:color w:val="0000FF"/>
          <w:sz w:val="22"/>
          <w:szCs w:val="24"/>
        </w:rPr>
      </w:pPr>
      <w:r>
        <w:rPr>
          <w:rFonts w:cs="Arial" w:ascii="Arial" w:hAnsi="Arial"/>
          <w:color w:val="0000FF"/>
          <w:sz w:val="22"/>
          <w:szCs w:val="24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Moi je n'étais rien et voilà qu'aujourd'hui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suis le gardien du sommeil de ses nuit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Vous pouvez détruire tout ce qu'il vous plaira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n'a qu'à ouvrir l'espace de ses bra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ur tout reconstruire, pour tout reconstruire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a gommé les chiffres des horloges du quarti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a fait de ma vie des cocottes en papi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s éclats de rire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a bâti des ponts entre nous et le ciel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t nous les traversons à chaque fois qu'elle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Ne veut pas dormir, ne veut pas dorm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efrain: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lle a du faire, toutes les guerres 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ur être si forte aujourd'hui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a du faire, toutes les guerre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 la vie... et l'amour aussi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vit de son mieux son rêve d'opaline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danse au milieu des forêts qu'elle dessine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porte des rubans qu'elle laisse s'envol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lle me chante souvent que j'ai tort d'essay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 les retenir, de les reten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ur monter dans sa grotte cachée sous les toit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dois clouer des notes à mes sabots de bois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dois juste m'asseoir je ne dois pas parl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ne dois rien vouloir je dois juste essaye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 lui appartenir, de lui appartenir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 l'aime à mourir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Refrain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uis reprendr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SO CALLED FRIEND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</w:rPr>
        <w:t>(TEXAS - Ricks Road -  phonogram / 1993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en-GB"/>
        </w:rPr>
      </w:pPr>
      <w:r>
        <w:rPr>
          <w:rFonts w:cs="Arial" w:ascii="Arial" w:hAnsi="Arial"/>
          <w:color w:val="0000FF"/>
          <w:sz w:val="22"/>
          <w:szCs w:val="24"/>
          <w:lang w:val="en-GB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en-GB"/>
        </w:rPr>
        <w:t>Yeh, I'm gonna make you wonder,  if you're my frien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, I'm gonna make you wonde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you're my friend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, that's the way I choose them, all my friend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Do) you think you're close with all your promi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Do) you think I act strange when you talk to 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It's) cause I don't see you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, I'm gonna make you wonde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you're my friend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 I may as well tell you, you'll never be my frien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h, that's the way I choose them, all my friend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elephone only rings when you've got succ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only want us when we're at our bes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t we don't hear you... yeh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 isn't our fault that your life's depresse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've listened and we've learne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at all of the words that you sa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 all of the words that you sa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Mean nothing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eh, I'm gonna make you wonde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you're my friend                                   (3x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38"/>
          <w:szCs w:val="22"/>
          <w:u w:val="single"/>
        </w:rPr>
      </w:pPr>
      <w:r>
        <w:rPr>
          <w:color w:val="0000FF"/>
          <w:sz w:val="38"/>
          <w:szCs w:val="22"/>
          <w:u w:val="single"/>
        </w:rPr>
        <w:t>LISTEN TO ME</w:t>
      </w:r>
    </w:p>
    <w:p>
      <w:pPr>
        <w:pStyle w:val="Heading1"/>
        <w:spacing w:before="0" w:after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TEXAS - Ricks Road)</w:t>
      </w:r>
    </w:p>
    <w:p>
      <w:pPr>
        <w:pStyle w:val="Heading1"/>
        <w:spacing w:before="0" w:after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phonogram/1993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came down, as if from heaven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aid a soft hand on 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kept on walking, and thinki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re my life's gone I should wee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ll I don't know where I've been goi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've never known the reason wh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 listen to me,  I'm scared to cr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angel sat down, at my tabl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told her all my doubts and pain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aid there always is, a time for lov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t it will come to me again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ut I don't know where I've been goi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've never known the reason wh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 listen to me,  I'm scared to cr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; oh, oh, oh, oh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, oh, oh, oh;                       (2x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, oh, oh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ll I don't know where I've been goi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've never known the reason wh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 listen to me,  I'm scared to cr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 listen to me,  I'm scared to cr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; oh, oh, oh, oh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, oh, oh, oh;                       (2x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h, oh, oh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1"/>
        <w:spacing w:before="120" w:after="0"/>
        <w:jc w:val="center"/>
        <w:rPr>
          <w:color w:val="0000FF"/>
          <w:sz w:val="38"/>
          <w:szCs w:val="22"/>
          <w:u w:val="single"/>
        </w:rPr>
      </w:pPr>
      <w:r>
        <w:rPr>
          <w:color w:val="0000FF"/>
          <w:sz w:val="38"/>
          <w:szCs w:val="22"/>
          <w:u w:val="single"/>
        </w:rPr>
        <w:t>WINTERS END</w:t>
      </w:r>
    </w:p>
    <w:p>
      <w:pPr>
        <w:pStyle w:val="Heading1"/>
        <w:spacing w:before="0" w:after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TEXAS - Ricks Road)</w:t>
      </w:r>
    </w:p>
    <w:p>
      <w:pPr>
        <w:pStyle w:val="Heading1"/>
        <w:spacing w:before="0" w:after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phonogram/1993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Sometimes it seems like winter's end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he weeks they just go on like a friend of mine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the sadness it has left a trace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 think that you can see that on my face again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it always made things bet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Now my days seem so much qui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But I know, Yeh I know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t will never be the same again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Sometimes I feel my hands are tied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 need someone to come and cut these ropes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                                                </w:t>
      </w:r>
      <w:r>
        <w:rPr>
          <w:rFonts w:cs="Arial" w:ascii="Arial" w:hAnsi="Arial"/>
          <w:szCs w:val="22"/>
          <w:lang w:val="en-GB"/>
        </w:rPr>
        <w:t>of mine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hey'll wear a coat of wind and rain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o drive away the fears that I can't face again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they always make things bet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Now my days seem so much qui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I know, Yeh I know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t will never be the same again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 know, Yeh I know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t'll never be the same again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Sometimes it seems like winter's end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he weeks they just go on like a friend of mine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the sadness it has left a trace,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 think that you can see that on my face again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it always makes things bet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Now my days seem so much quiter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nd I know, Yeh I know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t'll never be the same again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(And) I know, Yeh I know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It'll never be the same again    </w:t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FEARING THESE DAYS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TEXAS - Ricks Road)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phonogram/1993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en-GB"/>
        </w:rPr>
      </w:pPr>
      <w:r>
        <w:rPr>
          <w:rFonts w:cs="Arial" w:ascii="Arial" w:hAnsi="Arial"/>
          <w:color w:val="0000FF"/>
          <w:sz w:val="22"/>
          <w:szCs w:val="24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only see me when I laugh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ever hear me when I cr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'm tired of fearing these day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I'm) sitting here on my ow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alking to myself alon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And) I'm tired of fearing these day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ll I need was an explanatio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y you treat me so mea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always play the part with no, no hesitatio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at's the other side I've see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lease don't fail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94505</wp:posOffset>
                </wp:positionH>
                <wp:positionV relativeFrom="paragraph">
                  <wp:posOffset>63500</wp:posOffset>
                </wp:positionV>
                <wp:extent cx="685800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GB"/>
                              </w:rPr>
                              <w:t>(2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n-GB"/>
                        </w:rPr>
                        <w:t>(2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on't fail 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lease don't let me fal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all my nightmares come toda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ill you hide them far awa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'Cause I'm tired of fearing these day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It'll) wash away the past and pain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2"/>
          <w:lang w:val="en-GB"/>
        </w:rPr>
        <w:t>Let me start from new again  I'm tired of fearing these day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always hit me when there, 'is no reaso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o feel superior to 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en all I want is a confrontatio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o I could find a releas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10710</wp:posOffset>
                </wp:positionH>
                <wp:positionV relativeFrom="paragraph">
                  <wp:posOffset>233680</wp:posOffset>
                </wp:positionV>
                <wp:extent cx="6858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GB"/>
                              </w:rPr>
                              <w:t>(3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8.4pt;mso-position-vertical-relative:text;margin-left:3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n-GB"/>
                        </w:rPr>
                        <w:t>(3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lease don't fail me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on't fail 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lease don't let me fal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Ethiopi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</w:rPr>
        <w:t>(Chanteurs sans frontière - Renaud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n'ont jamais vu la plui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ne savent même plus sourir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n'y a même plus de larm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eurs yeux si grands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enfants d'Ethiopi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mbarqués sur un navir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n'a plus ni voiles ni ram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ttendent le vent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  <w:t>Refrain</w:t>
      </w:r>
      <w:r>
        <w:rPr>
          <w:rFonts w:cs="Arial" w:ascii="Arial" w:hAnsi="Arial"/>
          <w:sz w:val="22"/>
          <w:lang w:val="fr-FR"/>
        </w:rPr>
        <w:t> :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oin du coeur et loin des yeux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nos villes, de nos banlieu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Ethiopie meurt peu à peu, peu à peu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ien qu'une chanson pour eux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ne plus fermer les yeux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est beaucoup et c'est bien peu,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est bien peu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à chaque enfant qui tomb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meurt loin des yeux de l'Occident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tre ciel devient plus sombr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notre avenir moins grand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r cette terre de sécheress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fleurissent que les tomb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lgré toutes nos richess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ur soleil nous fait de l'ombre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ons-leur des lendemain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 échange de rien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ons-leur la vi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ulement la vie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hez nous, la forêt succomb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à-bas, le désert avanc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lus vite que la colomb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un ciel d'indifférence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enfants du tiers-mond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'ont que l'ombre d'une chanc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haque jour, chaque second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aisons taire le silence.</w:t>
      </w:r>
    </w:p>
    <w:p>
      <w:pPr>
        <w:pStyle w:val="Normal"/>
        <w:spacing w:before="0" w:after="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18"/>
          <w:lang w:val="fr-FR"/>
        </w:rPr>
      </w:pPr>
      <w:r>
        <w:rPr>
          <w:rFonts w:cs="Arial" w:ascii="Arial" w:hAnsi="Arial"/>
          <w:i/>
          <w:sz w:val="18"/>
          <w:lang w:val="fr-FR"/>
        </w:rPr>
        <w:t>Renaud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Ce n'est rien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Julien Clerc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lang w:val="fr-FR"/>
        </w:rPr>
        <w:t xml:space="preserve">1.    </w:t>
      </w:r>
      <w:r>
        <w:rPr>
          <w:rFonts w:cs="Arial" w:ascii="Arial" w:hAnsi="Arial"/>
          <w:sz w:val="22"/>
          <w:lang w:val="fr-FR"/>
        </w:rPr>
        <w:t>Ce n'est rie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le sais bien le temps passe, ce n'est r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sais bie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s s'en vont comme les bateaux et soud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 revien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un bateau qui s'en va, elle revi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y a mille coquilles de noix sur ton chem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coulent et c'est très bie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'est comme une tourtere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s'éloigne à tire d'ai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 emportant le duve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était ton lit un beau mat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e n'est qu'une fleur nouvell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Et qui s'en va vers la grêle  Comme un petit radeau frêle sur l'océa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lang w:val="fr-FR"/>
        </w:rPr>
        <w:t xml:space="preserve">2.    </w:t>
      </w:r>
      <w:r>
        <w:rPr>
          <w:rFonts w:cs="Arial" w:ascii="Arial" w:hAnsi="Arial"/>
          <w:sz w:val="22"/>
          <w:lang w:val="fr-FR"/>
        </w:rPr>
        <w:t>Ce n'est rie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le sais bien le temps passe, ce n'est r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sais bien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s s'en vont comme les bateaux et soud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Ca prévient, 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un bateau qui revient, et soud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y a mille sirènes de joie sur ton chem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ésonnent et c'est très bie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e n'est qu'une tourtere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evient à tire d'ai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 rapportant le duve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était ton lit un beau mat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e n'est qu'une fleur nouve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qui s'en va vers la grê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un petit radeau frêle sur l'océa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lang w:val="fr-FR"/>
        </w:rPr>
        <w:t xml:space="preserve">3.    </w:t>
      </w:r>
      <w:r>
        <w:rPr>
          <w:rFonts w:cs="Arial" w:ascii="Arial" w:hAnsi="Arial"/>
          <w:sz w:val="22"/>
          <w:lang w:val="fr-FR"/>
        </w:rPr>
        <w:t>Ça prévien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un bateau qui revient, et soud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y a mille sirènes de joie sur ton chem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ésonnent et c'est très bie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ce n'est qu'une tourtere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'viendra à tire d'ai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 emportant le duve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était ton nid un beau mat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e n'est qu'une fleur nouvel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qui s'en va vers la grê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un petit radeau frêle sur l'océan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2"/>
        <w:spacing w:lineRule="auto" w:line="360" w:before="0" w:after="120"/>
        <w:jc w:val="center"/>
        <w:rPr>
          <w:b w:val="false"/>
          <w:b w:val="false"/>
          <w:sz w:val="18"/>
          <w:lang w:val="fr-FR"/>
        </w:rPr>
      </w:pPr>
      <w:r>
        <w:rPr>
          <w:b w:val="false"/>
          <w:sz w:val="18"/>
          <w:lang w:val="fr-FR"/>
        </w:rPr>
        <w:t>Julien Clerc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Quelque chose de Tennesse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à Tennessee Williams)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Michel Berger, chanté par J. Hallid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  <w:t>Intro (parlé)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Ah vous autres, hommes faibles et merveilleux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i mettez tant de grâce à vous retirer du jeu,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faut qu'une main posée sur votre épaul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pousse vers la vie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main tendre et légère..."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a tou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en nous de Tennesse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volonté de prolonger la nui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désir fou de vivre une autre 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rêve en nous avec ses mots à lu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de Tennesse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force qui nous pousse vers l'infin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Y'a peu d'amour avec tellement d'en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peu d'amour avec tellement de brui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en nous de Tennesse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insi vivait Tennesse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oeur en fièvre et le corps démol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c cette formidable envie de 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rêve en nous c'était son cri à lu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de Tennesse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 une étoile qui s'éteint dans la nui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l'heure où d'autres s'aiment à la fol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ans un éclat de voix et sans un brui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ans un seul amour, sans un seul am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insi disparut Tennesse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certaines heures de la nui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le coeur de la ville s'est endorm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flotte un sentiment comme une en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rêve en nous avec ses mots à lu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de Tennesse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que chose de Tennesse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Tennessee !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Y'a quelque chose en nous de Tennessee...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spacing w:lineRule="auto" w:line="360" w:before="0" w:after="120"/>
        <w:jc w:val="center"/>
        <w:rPr>
          <w:b w:val="false"/>
          <w:b w:val="false"/>
          <w:sz w:val="18"/>
          <w:lang w:val="fr-FR"/>
        </w:rPr>
      </w:pPr>
      <w:r>
        <w:rPr>
          <w:b w:val="false"/>
          <w:sz w:val="18"/>
          <w:lang w:val="fr-FR"/>
        </w:rPr>
        <w:t>Michel Berger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>
          <w:rFonts w:ascii="Arial" w:hAnsi="Arial" w:cs="Arial"/>
          <w:color w:val="0000FF"/>
          <w:sz w:val="20"/>
          <w:szCs w:val="20"/>
          <w:u w:val="single"/>
          <w:lang w:val="fr-FR"/>
        </w:rPr>
      </w:pPr>
      <w:r>
        <w:rPr>
          <w:rFonts w:cs="Arial"/>
          <w:color w:val="0000FF"/>
          <w:sz w:val="20"/>
          <w:szCs w:val="20"/>
          <w:u w:val="single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Imagin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John Lennon - 1971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there's no heave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's easy if you try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o hell below u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bove us only sky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all the peopl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iving for today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there's no countrie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 isn't hard to do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othing to kill or die fo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 no religion to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all the peopl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iving life in peace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may say I'm a dreame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t I'm not the only on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 hope someday you'll join u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 the world will be as one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no possessio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 wonder if you ca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o need for greed or hunge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 brotherhood of ma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magine all the peopl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haring all the world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may say I'm a dreame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t I'm not the only on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 hope someday you'll join u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 the world will live as one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THE ROS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ords and Music: Amanda McBroom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terpreted by BETTE MIDLER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en-GB"/>
        </w:rPr>
      </w:pPr>
      <w:r>
        <w:rPr>
          <w:rFonts w:cs="Arial" w:ascii="Arial" w:hAnsi="Arial"/>
          <w:color w:val="0000FF"/>
          <w:sz w:val="22"/>
          <w:szCs w:val="24"/>
          <w:lang w:val="en-GB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en-GB"/>
        </w:rPr>
        <w:t>Some say love it is a river that drowns the tender reed (</w:t>
      </w:r>
      <w:r>
        <w:rPr>
          <w:rFonts w:cs="Arial" w:ascii="Arial" w:hAnsi="Arial"/>
          <w:i/>
          <w:sz w:val="22"/>
          <w:lang w:val="fr-FR"/>
        </w:rPr>
        <w:t>roseau</w:t>
      </w:r>
      <w:r>
        <w:rPr>
          <w:rFonts w:cs="Arial" w:ascii="Arial" w:hAnsi="Arial"/>
          <w:sz w:val="22"/>
          <w:lang w:val="en-GB"/>
        </w:rPr>
        <w:t>)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ome say love, it is a razor that leaves your soul to bleed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en-GB"/>
        </w:rPr>
        <w:t>Some say love it is a hunger, an endless aching need.     I say love it is a flower and you it's only seed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's the heart afraid of breaking that never learns to dan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's the dream afraid of waking that never takes the chanc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t's the one who won't be taken who can not seem to giv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 the soul afraid of dyin' that never learns to liv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en the night has been too lonely and the road has been to long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d you think that love is only for the lucky and strong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just remember in the winter, far beneath the bitter snow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ies the seed that with the sun's lov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the spring becomes the rose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Cendrillon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</w:rPr>
        <w:t>(© Bertignac - Téléphone)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982 - "Dure limite" –</w:t>
      </w:r>
    </w:p>
    <w:p>
      <w:pPr>
        <w:pStyle w:val="Normal"/>
        <w:ind w:left="75" w:hanging="0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ndrillon pour ses vingt an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 la plus jolie des enfant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on bel amant le prince charma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prend sur son cheval blanc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oublie le temp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son palais d'arg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ne pas voir qu'un nouveau jour se lèv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ferme les yeux et dans ses rêve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ab/>
        <w:t>Elle part,  Jolie petite histoire</w:t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ab/>
        <w:t>Elle part,  Jolie petite histoir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ndrillon pour ses trente an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 la plus triste des maman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prince charmant a foutu l'camp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vec la belle au bois dorma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 vu cent chevaux blanc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oin d'elle emmener ses enfant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commence à boir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traîner dans les bar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mmitouflée dans son cafard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ntenant elle fait le trottoir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ab/>
        <w:t>Elle part,  Jolie petite histoire</w:t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ab/>
        <w:t>Elle part,   Jolie petite histoir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x ans de cette vie ont suffi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la changer en junki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ans un sommeil infini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ndrillon voit finir sa vi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lumières dans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'ambulanc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elle tue sa dernière chanc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t ça n'a plus d'importanc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Elle par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Fin de l'histoir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tre père qui êtes si vieux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s-tu vraiment fait de ton mieux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r sur la terre et dans les cieux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s anges n'aiment pas devenir vieux.</w:t>
      </w:r>
    </w:p>
    <w:p>
      <w:pPr>
        <w:pStyle w:val="Normal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equalWidth="false" w:sep="true">
            <w:col w:w="4479" w:space="624"/>
            <w:col w:w="453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Chanson pour Pierrot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Renaud Séchan)</w:t>
      </w:r>
    </w:p>
    <w:p>
      <w:pPr>
        <w:pStyle w:val="Normal"/>
        <w:ind w:left="75" w:hanging="0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'es pas né dans la ru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'es pas né dans l'ruisseau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'es pas un enfant perdu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as un enfant d'salaud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u qu't'es né dans ma tête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qu'tu vis dans ma peau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construit ta planète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fond de mon cerveau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u w:val="single"/>
          <w:lang w:val="fr-FR"/>
        </w:rPr>
        <w:t>REFRAIN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Pierrot, mon gosse, mon frangin, mon poteau, mon copain, tu m'tiens chaud, Pierro--ot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puis l'temps que j'te rêv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puis l'temps que j'tinvent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pas te voir, j'en crèv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j'te sens dans mon ventre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jour où tu t'ramènes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rrête de boire, promis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moins toute une semaine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ça s'ra dur mais tant pis.</w:t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tu sois fils de princesse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 qu'tu sois fils de rien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s'ras fils de tendress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s'ras pas orphelin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j'connais pas ta mèr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je la cherche en vain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connais qu'la misère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'être tout seul sur le ch'min.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un coin de ma têt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 déjà ton trousseau: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ean, une mobylett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e paire de santiago.</w:t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'iras pas à l'écol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'apprendrai des gros mots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jou'ra au football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ira au bistrot.</w:t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t'laveras pas les pognes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vant d'venir à tabl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u m'traiteras d'ivrogne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j'piquerai ton cartabl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apprendrai mes chansons,</w:t>
      </w:r>
    </w:p>
    <w:p>
      <w:pPr>
        <w:pStyle w:val="Normal"/>
        <w:spacing w:lineRule="auto" w:line="360" w:before="0" w:after="0"/>
        <w:ind w:left="75" w:hanging="0"/>
        <w:rPr/>
      </w:pPr>
      <w:r>
        <w:rPr>
          <w:rFonts w:cs="Arial" w:ascii="Arial" w:hAnsi="Arial"/>
          <w:sz w:val="22"/>
          <w:lang w:val="fr-FR"/>
        </w:rPr>
        <w:t>Tu les trouveras débiles,  T'auras p'têtre raison  Mais j'serai vexé quand-même.</w:t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z, viens, mon Pierrot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s'ras l'chef de ma bande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e r'filerai mon couteau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'apprendrai la truande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z, viens, mon copain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'ai trouvé une maman,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s les trois ça s'ra bien.</w:t>
      </w:r>
    </w:p>
    <w:p>
      <w:pPr>
        <w:pStyle w:val="Normal"/>
        <w:spacing w:lineRule="auto" w:line="360" w:before="0" w:after="0"/>
        <w:ind w:left="7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z viens, je t'attends.</w:t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ind w:left="74" w:hanging="0"/>
        <w:jc w:val="left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ind w:left="74" w:hanging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before="0" w:after="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en-GB"/>
        </w:rPr>
      </w:pPr>
      <w:r>
        <w:rPr>
          <w:color w:val="0000FF"/>
          <w:sz w:val="40"/>
          <w:u w:val="single"/>
          <w:lang w:val="en-GB"/>
        </w:rPr>
        <w:t>The night was too long (part II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</w:rPr>
        <w:t>(Cyrano - 1995, Sony music)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urs yeux lancent des étincelle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nuit elles sont toutes plus belles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oi et toi est-ce que tu m'aimes demain...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restera-t-il ?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s dansent tournent la t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oeurs chavirent c'est la f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mours vals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orps s'enlacent,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est la fête..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se cherche avec frénési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seul regard et moi c'est fini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oi et toi vas-tu dire oui demain...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restera-t-il ?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s dansent tournent la t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oeur chavirent c'est la f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mours valsent</w:t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>Les corps s'enlacent  Oh c'est la fête ...la la la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e nuit de sommeil éthyliqu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uis les vapeurs c'est ici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oi tu as laché_mon bras demain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restera-t-il ? ... la la la...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s dansent tournent la t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oeurs chavirent c'est la f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mours vals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orps s'enlac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es danses tournent ma t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oeur se brise c'était la fêt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mours passent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temps s'en lasse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était la fête...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h !</w:t>
      </w:r>
    </w:p>
    <w:p>
      <w:pPr>
        <w:pStyle w:val="Normal"/>
        <w:spacing w:lineRule="auto" w:line="360" w:before="0" w:after="120"/>
        <w:ind w:left="7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, la la, la la la la la la</w:t>
      </w:r>
    </w:p>
    <w:p>
      <w:pPr>
        <w:pStyle w:val="Normal"/>
        <w:spacing w:lineRule="auto" w:line="360" w:before="0" w:after="120"/>
        <w:ind w:left="74" w:hanging="0"/>
        <w:rPr/>
      </w:pPr>
      <w:r>
        <w:rPr>
          <w:rFonts w:cs="Arial" w:ascii="Arial" w:hAnsi="Arial"/>
          <w:sz w:val="22"/>
          <w:lang w:val="fr-FR"/>
        </w:rPr>
        <w:t xml:space="preserve">La, la la, la la,... </w:t>
      </w:r>
      <w:r>
        <w:rPr>
          <w:rFonts w:cs="Arial" w:ascii="Arial" w:hAnsi="Arial"/>
          <w:sz w:val="22"/>
          <w:lang w:val="en-GB"/>
        </w:rPr>
        <w:t>(bis)</w:t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en-GB"/>
        </w:rPr>
      </w:pPr>
      <w:r>
        <w:rPr>
          <w:color w:val="0000FF"/>
          <w:sz w:val="40"/>
          <w:u w:val="single"/>
          <w:lang w:val="en-GB"/>
        </w:rPr>
        <w:t>DESTIN</w:t>
      </w:r>
      <w:r>
        <w:rPr>
          <w:color w:val="0000FF"/>
          <w:sz w:val="40"/>
          <w:lang w:val="en-GB"/>
        </w:rPr>
        <w:t xml:space="preserve"> </w:t>
      </w:r>
      <w:r>
        <w:rPr>
          <w:color w:val="0000FF"/>
          <w:sz w:val="24"/>
          <w:szCs w:val="24"/>
          <w:lang w:val="en-GB"/>
        </w:rPr>
        <w:t>(Céline Dion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en-GB"/>
        </w:rPr>
        <w:t>(J-J Goldman - 1995, Sony music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 pas de voiles aux volets de mes frè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 pas d'opale autour de mes doigt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i cathédrale où cacher mes priè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uste un peu d'or autour de ma voix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les routes et je vais les frontiè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ens, j'écoute et j'apprends, je voi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temps s'égoutte au long des fuseaux horai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prends, je donne, avais-je le choix ?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l est mon destin,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mon chemin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Arial" w:ascii="Arial" w:hAnsi="Arial"/>
          <w:sz w:val="22"/>
          <w:lang w:val="fr-FR"/>
        </w:rPr>
        <w:t xml:space="preserve">Ainsi passent mes heures 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rythme entêtant des battements de mon coeur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feux d'été je vole aux sombres hiver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pluies d'automne aux étés indien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rres gelées aux plus arides désert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, je viens, ce monde est le mien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is de notes et je vis de lumièr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irevolte à vos cris, vos main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vie m'emporte au creux de tous ses mystè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ois dans vos yeux mes lendemain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l est mon destin,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mon chemin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insi passent mes heu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rythme entêtant des battements de mon coeur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les routes et je vais les frontiè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ens, j'écoute et j'apprends je voi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temps s'égoutte au long des fuseaux horai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prends, je donne, avais-je le choix ?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prends le blues aux signaux des répondeur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prends la peine aux aéroport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is l'amour à des kilomètres ailleurs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e bonheur à mon téléphone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l est mon destin,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mon chemin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insi passent mes heur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rythme entêtant des battements de mon coeur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36"/>
          <w:u w:val="single"/>
          <w:lang w:val="fr-FR"/>
        </w:rPr>
        <w:t>POUR QUE TU M'AIMES ENCORE</w:t>
      </w:r>
      <w:r>
        <w:rPr>
          <w:color w:val="0000FF"/>
          <w:sz w:val="36"/>
          <w:lang w:val="fr-FR"/>
        </w:rPr>
        <w:t xml:space="preserve"> </w:t>
      </w:r>
      <w:r>
        <w:rPr>
          <w:color w:val="0000FF"/>
          <w:sz w:val="24"/>
          <w:szCs w:val="24"/>
          <w:lang w:val="en-GB"/>
        </w:rPr>
        <w:t>(Céline Dion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en-GB"/>
        </w:rPr>
        <w:t>(J-J Goldman - 1995, Sony music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ai compris tous les mots, j'ai bien compris merc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isonnable nouveau, c'est ainsi par ic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les choses ont changé, que les fleurs ont fané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le temps d'avant, c'était le temps d'avan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si tout zappe et lasse, les amours aussi passent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Il faut que tu sach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irai chercher ton coeur si tu l'emporte ailleur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ême si dans tes danses d'autres dansent tes heur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irai chercher ton âme dans les froids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lang w:val="fr-FR"/>
        </w:rPr>
        <w:tab/>
        <w:tab/>
        <w:t xml:space="preserve">                          dans les flamm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te jetterai des sorts pour que tu m'aimes enco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llait pas commencer, m'attirer, me touche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llait pas tant donner, moi je ne sais pas joue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me dit qu'aujourd'hui,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me dit que les autres font ainsi, Je ne suis pas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lang w:val="fr-FR"/>
        </w:rPr>
        <w:tab/>
        <w:tab/>
        <w:t xml:space="preserve">                                      les autr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ant que l'on s'attache, avant que l'on se gâch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eux que tu sach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irai chercher ton coeur si tu l'emporte ailleur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ême si dans tes danses d'autres dansent tes heur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irai chercher ton âme dans les froid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                    dans les flamm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te jetterai des sorts pour que tu m'aimes enco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trouverai des langages pour chanter tes louang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ferai nos bagages pour d'infinies vendang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formules magiques des marabouts d'Afriqu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les dirai sans remords pour que tu m'aimes enco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'inventerai reine pour que tu me retienn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e ferai nouvelle pour que le feu reprenn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deviendrai ces autres qui te donnent du plaisi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s jeux seront les nôtres si tel est ton dési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us brillante plus belle pour une autre étincell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e changerai en or pour que tu m'aimes enco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34"/>
          <w:u w:val="single"/>
          <w:lang w:val="fr-FR"/>
        </w:rPr>
      </w:pPr>
      <w:r>
        <w:rPr>
          <w:color w:val="0000FF"/>
          <w:sz w:val="34"/>
          <w:u w:val="single"/>
          <w:lang w:val="fr-FR"/>
        </w:rPr>
        <w:t>La complainte du partisan</w:t>
      </w:r>
    </w:p>
    <w:p>
      <w:pPr>
        <w:pStyle w:val="Heading1"/>
        <w:spacing w:before="120" w:after="0"/>
        <w:jc w:val="center"/>
        <w:rPr>
          <w:color w:val="0000FF"/>
          <w:sz w:val="22"/>
          <w:szCs w:val="24"/>
          <w:lang w:val="fr-FR"/>
        </w:rPr>
      </w:pPr>
      <w:r>
        <w:rPr>
          <w:color w:val="0000FF"/>
          <w:sz w:val="22"/>
          <w:szCs w:val="24"/>
          <w:lang w:val="fr-FR"/>
        </w:rPr>
        <w:t>(Bernard-Marly)</w:t>
      </w:r>
    </w:p>
    <w:p>
      <w:pPr>
        <w:pStyle w:val="Heading1"/>
        <w:spacing w:before="120" w:after="0"/>
        <w:jc w:val="center"/>
        <w:rPr>
          <w:color w:val="0000FF"/>
          <w:sz w:val="22"/>
          <w:szCs w:val="24"/>
          <w:lang w:val="fr-FR"/>
        </w:rPr>
      </w:pPr>
      <w:r>
        <w:rPr>
          <w:color w:val="0000FF"/>
          <w:sz w:val="22"/>
          <w:szCs w:val="24"/>
          <w:lang w:val="fr-FR"/>
        </w:rPr>
        <w:t>(Léonard Cohen - Yves Montand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ll'mands étaient chez mo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On m'a dit résigne toi,  Mais je n'ai pas pu. j'ai repris mon arm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rsonne ne m'a demandé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'où je viens et où je vai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us qui le savez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ffacez mon passag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changé cent fois de nom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perdu femme et enfant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j'ai tant d'ami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la France entière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vent passe sur les tombe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Liberté reviendra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nous oubliera !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us rentrerons dans l'ombr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vieil homme dans un grenier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la nuit nous a caché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ll'mands l'ont pri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est mort sans surpris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Hier encore nous étions troi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ne reste plus que moi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je tourne en rond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a prison des frontière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vent passe sur les tombes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Liberté reviendra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nous oubliera !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us rentrerons dans l'ombr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en-GB"/>
        </w:rPr>
      </w:pPr>
      <w:r>
        <w:rPr>
          <w:color w:val="0000FF"/>
          <w:sz w:val="40"/>
          <w:u w:val="single"/>
          <w:lang w:val="en-GB"/>
        </w:rPr>
        <w:t>Marie porte ouvert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en-GB"/>
        </w:rPr>
      </w:pPr>
      <w:r>
        <w:rPr>
          <w:color w:val="0000FF"/>
          <w:sz w:val="24"/>
          <w:szCs w:val="24"/>
          <w:lang w:val="en-GB"/>
        </w:rPr>
        <w:t>(Michel Buzzi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sz w:val="18"/>
          <w:lang w:val="fr-FR"/>
        </w:rPr>
        <w:t>Quand je suis à plat, Quand je n'ai plus de voix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mes poches sont vide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plus rien ne va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celle que j'aime, Du coup me plante là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Emportant mes livres et mes rêves à la foi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ais chez Marie, chez Marie porte ouvert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conter mes misère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puis ... me taire, chez Mari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le vent fraîchit, Quand il pleut sous mon toit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j'éteins ma bougie,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 soufflant sur mes doigts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mon vieux piano, A pris un coup de froid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ma guitare n'est plus, Qu'un vieux bout de boi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ais chez Marie, chez Marie porte ouvert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ire un peu de lumièr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sser ... l'hiver, chez Mari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mes vieux amis, Ne me reconnaissent pa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dans leur plat de lentilles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illou c'est moi</w:t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lang w:val="fr-FR"/>
        </w:rPr>
        <w:t>Quand le voisin crie, Qu'il est plus de minuit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risant le charme fou, Du violon dans la nuit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ais chez Marie, chez Marie porte ouverte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ndre un peu du bon air</w:t>
      </w:r>
    </w:p>
    <w:p>
      <w:pPr>
        <w:pStyle w:val="Normal"/>
        <w:spacing w:lineRule="auto" w:line="36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'il y a ... sur terre, chez Marie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Le jour où le bateau viendra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Bob Dylan - Hugues Aufr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verrez ce jour là quand le vent tombe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la brise n'aura plus de voix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grand calme se fera, comme avant un ouragan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es vagues danseront avec les navir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out le sable s'envole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vous entendrez l'océan chante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poissons seront fiers de nager sur la ter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es oiseaux auront le souri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 le sable les rochers seront heureux croyez-m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que l'on disait pour épater les marin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e voudra plus rien dire non plus rien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es grandes marées seront déchaîné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entendrez ce jour-là un cantique se leve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 dessus la grand'voile déployé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oleil éclairera les visages sur le pon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able fera un tapis doré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reposer nos pieds fatigué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ous les vieux marins s'écrieront enfin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verrez ce jour-là au lever du soleil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s ennemis les yeux plein de sommeil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 se pinceront pour y croire,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 verront bien qu'il est là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 tendront leurs mains ils seront soumi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géant Goliath le fut auss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ils se noieront comme les pharaon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jour où le bateau viendra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>
          <w:color w:val="0000FF"/>
          <w:sz w:val="30"/>
          <w:u w:val="single"/>
          <w:lang w:val="fr-FR"/>
        </w:rPr>
      </w:pPr>
      <w:r>
        <w:rPr>
          <w:color w:val="0000FF"/>
          <w:sz w:val="30"/>
          <w:u w:val="single"/>
          <w:lang w:val="fr-FR"/>
        </w:rPr>
        <w:t xml:space="preserve">KNOCK KNOCK </w:t>
      </w:r>
    </w:p>
    <w:p>
      <w:pPr>
        <w:pStyle w:val="Heading1"/>
        <w:spacing w:before="120" w:after="0"/>
        <w:jc w:val="center"/>
        <w:rPr>
          <w:color w:val="0000FF"/>
          <w:sz w:val="30"/>
          <w:u w:val="single"/>
          <w:lang w:val="fr-FR"/>
        </w:rPr>
      </w:pPr>
      <w:r>
        <w:rPr>
          <w:color w:val="0000FF"/>
          <w:sz w:val="30"/>
          <w:u w:val="single"/>
          <w:lang w:val="fr-FR"/>
        </w:rPr>
        <w:t>OUVRE-TOI PORTE D'OR</w:t>
      </w:r>
    </w:p>
    <w:p>
      <w:pPr>
        <w:pStyle w:val="Heading1"/>
        <w:spacing w:before="120" w:after="0"/>
        <w:jc w:val="center"/>
        <w:rPr>
          <w:color w:val="0000FF"/>
          <w:sz w:val="22"/>
          <w:szCs w:val="24"/>
          <w:lang w:val="fr-FR"/>
        </w:rPr>
      </w:pPr>
      <w:r>
        <w:rPr>
          <w:color w:val="0000FF"/>
          <w:sz w:val="22"/>
          <w:szCs w:val="24"/>
          <w:lang w:val="fr-FR"/>
        </w:rPr>
        <w:t>(Bob Dylan - Hugues Aufr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man jette ce badge loin de ma vu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 tous ces mensonges je n'en veux plu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 ange noir déplie ses ail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dans la nuit j'appelle aux portes du ciel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u w:val="single"/>
          <w:lang w:val="fr-FR"/>
        </w:rPr>
        <w:t>Refrain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lang w:val="fr-FR"/>
        </w:rPr>
        <w:t>Knock knock ouvre-toi porte d'or    (2fois)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man je t'en prie enterre mon fusil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 je ne veux plus tuer la 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grand nuage déverse son fiel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à devant moi se dressent les portes du ciel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frain</w:t>
      </w:r>
    </w:p>
    <w:p>
      <w:pPr>
        <w:pStyle w:val="Normal"/>
        <w:spacing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man le vent souffle si for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ce pardon combien de larmes et de corp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bien tard mais j'y crois enco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j'implore ce soir aux portes du ciel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frain</w:t>
      </w:r>
    </w:p>
    <w:p>
      <w:pPr>
        <w:pStyle w:val="Normal"/>
        <w:spacing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man regarde ces zones de désert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combien de ruines sur notre ter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 c'est l'horreur je pleure et j'appell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je cogne ce soir aux portes du ciel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lang w:val="fr-FR"/>
        </w:rPr>
        <w:t>Refrain</w:t>
      </w:r>
    </w:p>
    <w:p>
      <w:pPr>
        <w:pStyle w:val="Normal"/>
        <w:spacing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man je t'en prie enterre mon fusi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pacing w:before="120" w:after="0"/>
        <w:jc w:val="center"/>
        <w:rPr>
          <w:color w:val="0000FF"/>
          <w:sz w:val="30"/>
          <w:u w:val="single"/>
          <w:lang w:val="fr-FR"/>
        </w:rPr>
      </w:pPr>
      <w:r>
        <w:rPr>
          <w:color w:val="0000FF"/>
          <w:sz w:val="30"/>
          <w:u w:val="single"/>
          <w:lang w:val="fr-FR"/>
        </w:rPr>
        <w:t>N'Y PENSE PLUS</w:t>
      </w:r>
    </w:p>
    <w:p>
      <w:pPr>
        <w:pStyle w:val="Heading1"/>
        <w:spacing w:before="120" w:after="0"/>
        <w:jc w:val="center"/>
        <w:rPr>
          <w:color w:val="0000FF"/>
          <w:sz w:val="30"/>
          <w:u w:val="single"/>
          <w:lang w:val="fr-FR"/>
        </w:rPr>
      </w:pPr>
      <w:r>
        <w:rPr>
          <w:color w:val="0000FF"/>
          <w:sz w:val="30"/>
          <w:u w:val="single"/>
          <w:lang w:val="fr-FR"/>
        </w:rPr>
        <w:t>TOUT EST BIEN</w:t>
      </w:r>
    </w:p>
    <w:p>
      <w:pPr>
        <w:pStyle w:val="Heading1"/>
        <w:spacing w:before="120" w:after="0"/>
        <w:jc w:val="center"/>
        <w:rPr>
          <w:color w:val="0000FF"/>
          <w:sz w:val="22"/>
          <w:szCs w:val="24"/>
          <w:lang w:val="fr-FR"/>
        </w:rPr>
      </w:pPr>
      <w:r>
        <w:rPr>
          <w:color w:val="0000FF"/>
          <w:sz w:val="22"/>
          <w:szCs w:val="24"/>
          <w:lang w:val="fr-FR"/>
        </w:rPr>
        <w:t>(Bob Dylan - Hugues Aufr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chercher à comprend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quoi on dit ce qu'on dit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chercher à comprend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c'est fini, c'est fini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le soleil se lèvera demain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serai déjà loin très loin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faut se quitter en chemin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n'y pense plus tout est bien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chercher la lumiè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uisqu'il n'y a rien à voir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chercher la lumiè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eux rester dans le noir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peux toujours essayer de me di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que tu n'as jamais su me di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nous marchions main dans la main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n'y pense plus tout est bien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i j'ai choisi la route solitai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eille à celle du vent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i j'ai choisi la route solitaire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i va là-bas loin devant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je voudrai qu'on se quitte bons ami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aurais pu faire mieux ma fois tant pi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emps qu'on a passé c'était pour rien,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n'y pense plus tout est bien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verser tant de larme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sont des larmes perdue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oi ça sert de verser tant de larme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e t'entends déjà plu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 mon chemin le souvenir m'attend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m'avait dit de toi c'est une enfant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allais perdre mon âme dans tes mains</w:t>
      </w:r>
    </w:p>
    <w:p>
      <w:pPr>
        <w:pStyle w:val="Normal"/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n'y pense plus tout est bien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/>
      </w:pPr>
      <w:r>
        <w:rPr>
          <w:color w:val="0000FF"/>
          <w:sz w:val="40"/>
          <w:u w:val="single"/>
          <w:lang w:val="fr-FR"/>
        </w:rPr>
        <w:t>La chanson des "Restos du coeur"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Coluche-Goldman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&lt;Moi  je file un rencart à ceux qui n'ont plus rien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Sans idéologie, discours ou baratin.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On vous promettra pas les toujours du grand soir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Mais juste pour l'hiver, à manger et à boire.&gt;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ab/>
        <w:tab/>
        <w:tab/>
      </w:r>
      <w:r>
        <w:rPr>
          <w:rFonts w:cs="Arial" w:ascii="Arial" w:hAnsi="Arial"/>
          <w:i/>
          <w:szCs w:val="22"/>
          <w:lang w:val="fr-FR"/>
        </w:rPr>
        <w:t>Coluch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A tous les recalés de l'âge et du chômag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Les privés du gâteau, les exclus du partag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Si nous pensons à vous, c'est en fait égoïst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Demain nos noms peut-être grossiront la list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épassé, le &lt;chacun pour soi&gt;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Quand je pense à toi, je pense à moi.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Je te promets pas le grand soi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Mais juste à manger  et à boire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Un peu de pain et de chal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ans les Restos, les Restos du co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Autrefois, on gardait toujours une place à tabl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Une soupe, une chaise, un coin dans l'établ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Aujourd'hui nos paupières et nos portes sont closes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Les autres sont toujours, toujours une overdos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J'ai pas mauvaise conscience, ça m'empêche pas de dormir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Mais pour te dire, ça gâche un peu le goût de mes plaisirs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C'est pas vraiment ma faute si il y'en a qui ont faim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Mais ça le deviendrait si on n'y change rien.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épassé, le &lt;chacun pour soi&gt;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Quand je pense à toi, je pense à moi.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Je te promets pas le grand soi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Mais juste à manger  et à boire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Un peu de pain et de chal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ans les Restos, les Restos du co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J'ai pas de solution pour te changer la vi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Mais si je peux t'aider, allons-y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Y'a bien d'autres mystères, trop pour un inventaire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Mais en tout cas ici, ici et aujourd'hui...</w:t>
      </w:r>
    </w:p>
    <w:p>
      <w:pPr>
        <w:pStyle w:val="Normal"/>
        <w:rPr>
          <w:rFonts w:ascii="Arial" w:hAnsi="Arial" w:cs="Arial"/>
          <w:i/>
          <w:i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épassé, le &lt;chacun pour soi&gt;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Quand je pense à toi, je pense à moi.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Je te promets pas le grand soi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Mais juste à manger  et à boire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Un peu de pain et de chal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Dans les Restos, les Restos du coeur</w:t>
      </w:r>
    </w:p>
    <w:p>
      <w:pPr>
        <w:pStyle w:val="Normal"/>
        <w:spacing w:lineRule="auto" w:line="360"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Aujourd'hui, on n'a plus le droit</w:t>
      </w:r>
    </w:p>
    <w:p>
      <w:pPr>
        <w:pStyle w:val="Normal"/>
        <w:spacing w:lineRule="auto" w:line="360" w:before="0" w:after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i d'avoir faim ni d'avoir froid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...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i/>
          <w:szCs w:val="22"/>
          <w:lang w:val="fr-FR"/>
        </w:rPr>
        <w:t>Italique</w:t>
      </w:r>
      <w:r>
        <w:rPr>
          <w:rFonts w:cs="Arial" w:ascii="Arial" w:hAnsi="Arial"/>
          <w:szCs w:val="22"/>
          <w:lang w:val="fr-FR"/>
        </w:rPr>
        <w:t xml:space="preserve">: </w:t>
      </w:r>
      <w:r>
        <w:rPr>
          <w:rFonts w:cs="Arial" w:ascii="Arial" w:hAnsi="Arial"/>
          <w:i/>
          <w:szCs w:val="22"/>
          <w:lang w:val="fr-FR"/>
        </w:rPr>
        <w:t>parlé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normal: chanté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Comme toi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J.-J. Goldman - 1983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vait les yeux clairs et la robe en velour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côté de sa mère et la famille autour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pose un peu distraite au doux soleil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la fin du jour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photo n'est pas bonne mais l'on peut y voir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bonheur en personne et la douceur d'un soir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imait la musique, surtout Schumann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uis Mozart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e je regarde tout ba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i dors en rêvant à qu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llait à l'école au village d'en ba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pprenait les livres, elle apprenait les loi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chantait les grenouilles et les princesse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dorment au boi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imait sa poupée, elle aimait ses ami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rtout Ruth et Anna et surtout Jérémi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ils se marieraient un jour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ut-être à Varsovi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e je regarde tout ba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i dors en rêvant à qu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s'appelait Sarah, elle n'avait pas huit an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 vie, c'était douceur, rêves et nuages blanc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d'autres gens en avaient décidé autrement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avait les yeux clairs et elle avait ton âge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était une petite fille sans histoire et très sage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elle n'est pas née comme toi,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ci et maintenant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e je regarde tout bas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 qui dors en rêvant à qu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toi... comme toi, comme toi, comme toi</w:t>
      </w:r>
    </w:p>
    <w:p>
      <w:pPr>
        <w:pStyle w:val="Normal"/>
        <w:spacing w:lineRule="auto" w:line="360" w:before="0" w:after="120"/>
        <w:jc w:val="left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...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UNE A UN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(Gildas Arzel / Nanette Workman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bien connu les soirs de foli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nnées d'innocen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crois que j'ai vu les faux paradi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fleurs et les expérience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uis les nuits de poussière blanch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beaux chanteurs si malheureux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ssi la magie qui sortait des manch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guitares d'une poignée de dieux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vies 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 rapprochent un peu plus de t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ens qu'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étoiles te guident vers mo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eu des jours de limousines noir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grands vins qu'on ne goûte qu'à deux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fins d'amour, comme des cauchemar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e ou deux fois ma maison en feu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quitté la ville les matins sans mém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uis j'ai fait naître un an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avions faciles me ramènent au dépar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t continue mais tout me chang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vies 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 rapprochent un peu plus de t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ens qu'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étoiles te guident vers mo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vies 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'entraînent doucement vers t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uis 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étoiles qui te guident vers mo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e regrette r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si la lune me voulait du bien..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ça fait tant de vies que j'attend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iens de si loin pour t'aimer enfin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vies une à un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 rapprochent un peu plus de t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ens qu'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étoiles te guident vers mo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vies une à 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e dessinent chaque jour en m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ais que chacu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veut rien d'autre que toi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Celui que je veux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(Gildas Arzel / Nanette Workman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de-CH"/>
        </w:rPr>
      </w:pPr>
      <w:r>
        <w:rPr>
          <w:rFonts w:cs="Arial" w:ascii="Arial" w:hAnsi="Arial"/>
          <w:color w:val="0000FF"/>
          <w:sz w:val="22"/>
          <w:szCs w:val="24"/>
          <w:lang w:val="de-CH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est de ces hommes sans â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ont pris le temps d'être sag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gestes calmes et dans sa voix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e douceur plus forte que mo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'il avait aussi le pouvo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'effacer ma mém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tout ce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'il n'était rien d'autre cach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celui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i pour une fois, tout était v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dit qu'il veut les longs silenc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hevaux et la neige qui dans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afé fort et les enfan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guitares bleues et le soleil leva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oudrais tellement y cr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à une belle hist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tout ce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'il n'était rien d'autre cach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celui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i pour une fois, tout était v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J'ai perdu si souvent, si grand, 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hasard de ce je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ais bien, je m'en v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c'est lui que je v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brûlé tant de moi, de temp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'innocence à ce fe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ourtant si je peux, c'est lui que je veux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ême si comme lui, je dois mentir un pe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lumière au bout du coulo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ssi claire qu'une vict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tout ce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'il restait tel que je le sai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erait celui que j'ai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i pour cette fois c'était vrai ?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en-GB"/>
        </w:rPr>
      </w:pPr>
      <w:r>
        <w:rPr>
          <w:color w:val="0000FF"/>
          <w:sz w:val="40"/>
          <w:u w:val="single"/>
          <w:lang w:val="en-GB"/>
        </w:rPr>
        <w:t>Should I leav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en-GB"/>
        </w:rPr>
        <w:t xml:space="preserve">(David Charvet - Félix Gray - </w:t>
      </w:r>
      <w:r>
        <w:rPr>
          <w:i/>
          <w:color w:val="0000FF"/>
          <w:sz w:val="24"/>
          <w:szCs w:val="24"/>
          <w:lang w:val="en-GB"/>
        </w:rPr>
        <w:t>RCA-BMG France - 1997</w:t>
      </w:r>
      <w:r>
        <w:rPr>
          <w:color w:val="0000FF"/>
          <w:sz w:val="24"/>
          <w:szCs w:val="24"/>
          <w:lang w:val="en-GB"/>
        </w:rPr>
        <w:t>)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4"/>
          <w:lang w:val="en-GB"/>
        </w:rPr>
      </w:pPr>
      <w:r>
        <w:rPr>
          <w:rFonts w:cs="Arial" w:ascii="Arial" w:hAnsi="Arial"/>
          <w:color w:val="0000FF"/>
          <w:sz w:val="22"/>
          <w:szCs w:val="24"/>
          <w:lang w:val="en-GB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marché dans le couloir, J'ai ouvert la porte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touché ton foulard, J'ai joué quelques notes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r le piano blanc au milieu du salon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vais pas la musique, t'as écrit la chanson.</w:t>
      </w:r>
    </w:p>
    <w:p>
      <w:pPr>
        <w:pStyle w:val="Normal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vait comme une lettre, qui n'était pas pour moi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me suis dit peut-être, je la lirai ou pas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l'ai lue, j'aurais pas dû je crois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audrait jamais rentrer, chez toi  sans toi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  <w:t>Refrain</w:t>
      </w:r>
      <w:r>
        <w:rPr>
          <w:rFonts w:cs="Arial" w:ascii="Arial" w:hAnsi="Arial"/>
          <w:sz w:val="22"/>
          <w:lang w:val="en-GB"/>
        </w:rPr>
        <w:t> : Should I leave, should I sta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hould I come back, another da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at you want, is not the same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 are just two different kids, at play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 are just two different kids, at play.</w:t>
      </w:r>
    </w:p>
    <w:p>
      <w:pPr>
        <w:pStyle w:val="Normal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urais voulu te dire, mais il est un peu tard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c'est dans tes sourires, que j'oubliais le noir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flashes dans mes yeux, et des scènes dorées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c'était pour nous deux que moi j'avais tout fait.</w:t>
      </w:r>
    </w:p>
    <w:p>
      <w:pPr>
        <w:pStyle w:val="Normal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Refrain +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hould I leave, should I sta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hould I come back, another day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ALIN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Christophe - 1967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'avais dessiné, sur le sabl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on doux visage, qui me souriait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uis il a plu, sur cette plag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ans cet orage, elle a disparu.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crié, crié..é, Alin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qu'elle revienne;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pleuré, pleuré..é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Oh j'avais, trop de peine.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me suis assis, auprès de son âm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ais la belle dame, s'était enfui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l'ai cherchée, sans plus y croir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sans un espoir, pour me guider.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crié, crié..é, Alin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qu'elle revienn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pleuré, pleuré..é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Oh j'avais, trop de peine.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gardé, que ce doux visag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mme une épave, sur le sable mouillé.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crié, crié..é, Aline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qu'elle revienne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t j'ai pleuré, pleuré..é,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Oh j'avais, trop de peine..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Les crayons de couleur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Hugues Aufray / P. Delanoë-M. Barton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n petit garçon est venu me voir tout à l'heure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vec des crayons et du papier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l m'a dit "je veux dessiner un homme en couleurs,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is-moi comment le colorier"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voudrais qu'il soit pareil que moi, quand j'serai grand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ibre, très fort et heureux;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Faut-il le peindre en rouge, en noir ou en blanc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qu'il soit comme je le veux ?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ind w:left="1276" w:hanging="0"/>
        <w:rPr/>
      </w:pPr>
      <w:r>
        <w:rPr>
          <w:rFonts w:cs="Arial" w:ascii="Arial" w:hAnsi="Arial"/>
          <w:b/>
          <w:sz w:val="24"/>
          <w:lang w:val="fr-FR"/>
        </w:rPr>
        <w:t>Refrain 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i tu le peins en bleu, fils,  Il ne te ressemblera guère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i tu le peins en rouge, fils,  On viendra lui voler sa terre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i tu le peins en jaune mon fils,  Il aura faim tout sa pauvre vie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i tu le peins en noir, fils,  Plus de liberté pour lui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lors le petit garçon est rentré chez lui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vec son beau cahier sous le bras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l a essayé de dessiner toute la nuit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ais il n'y arriva pas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efrain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'il fallait trouver une morale à ma chanson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'est assez facile en somme: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crois qu'il faut dire à tous nos petits garçons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Que la couleur ne fait pas l'homme..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Que la couleur ne fait pas l'homme...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Que la couleur ne fait pas l'homme…</w:t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Un autre mond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(© - Téléphone / Aubert &amp; Bertignac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rêvais d'un autre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ù la terre serait r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ù la lune serait bl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a vie serait féc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dormais à poings fermé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ne voyais plus en pie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rêvais réali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Ma réali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rêvais d'une autre ter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esterait un myst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e terre moins terre à ter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, je voulais tout foutre en l'a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marchais les yeux fermé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ne voyais plus mes pied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Je rêvais réali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Ma réalité, m'a ali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 je rêvais de notre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a terre est bien r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a lune est si bl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ce soir dansent les Ombres du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A rêver immobi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Elle m'a trouvé bien futi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Mais quand bouger l'a faite tourn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Ma réalité, m'a pardonn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Et dansent les ombres du monde (3x)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La CORRIDA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Francis Cabrel - (Columbia-1994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puis le temps que je patiente dans cette chambre noire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entends qu'on s'amuse et qu'on chante au bout du couloir;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lqu'un a touché le verrou et j'ai plongé vers le grand jour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vu les fanfares, les barrières et les gens autour.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es premiers moments, j'ai cru qu'il fallait seulement se défendre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cette place est sans issue je commence à comprendre;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ont refermé derrière moi ils ont eu peur que je recule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bien finir par l'avoir cette danseuse ridicule...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-ce que ce monde est sérieux ? (bis)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ndalousie je me souviens les prairies bordées de cactus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e vais pas trembler devant ce pantin, ce minus !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vais l'attraper, lui et son chapeau les faire tourner comme un soleil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 soir la femme du torero dormira sur ses deux oreilles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-ce que ce monde est sérieux ? (bis)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en ai poursuivi des fantômes, presque touché leurs ballerines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ont frappé fort dans mon cou pour que je m'incline;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sortent d'où ces acrobates avec leurs costumes de papier ?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jamais appris à me battre contre des poupées.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ntir le sable sous ma tête c'est fou comme ça peut faire du bien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prié pour que tout s'arrête, Andalousie je me souviens;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les entends rire comme je râle, je les vois danser comme je succombe</w:t>
      </w:r>
    </w:p>
    <w:p>
      <w:pPr>
        <w:pStyle w:val="Normal"/>
        <w:spacing w:lineRule="auto" w:line="360" w:before="0" w:after="120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e pensais pas qu'on puisse autant s'amuser autour d'une tombe.</w:t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15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-ce que ce monde est sérieux ? (bis)</w:t>
      </w: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OCTOBR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Francis Cabrel - (CBS-1994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vent fera craquer les branche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brume viendra dans sa robe blanch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ura des feuilles partou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uchées sur les caillo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ctobre tiendra sa revanch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oleil sortira à pein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s corps se cach'ront sous des bouts de lain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rdue dans tes foulard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croiseras, le so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ctobre endormi aux fontaines;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ura certainemen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r les tables en fer blanc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lques vases vides et qui traîn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 nuages pris aux antennes;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J't’offrirai des fleur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 nappes en couleu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ne pas qu'Octobre nous prenn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n ira tout en haut des colline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garder tout ce qu'Octobre illumin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s mains sur tes chev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écharpes pour deux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vant le monde qui s'inclin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Certainement, appuyés sur des banc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ura quelques hommes qui se souviennent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 nuages pris sur les antennes;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t'offrirai des fleur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 nappes en couleu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ne pas qu'Octobre nous prenn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ans doute on verra apparaîtr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lques dessins sur la buée des fenêtre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us, vous jouerez dehor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les enfants du nord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ctobre restera peut-êtr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us, vous jouerez dehor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les enfants du nord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ctobre restera peut-être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ON IRA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Jean-Jacques Goldman - (© - Columbia-1997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artira de nuit l'heure où l'on doute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demain revienne encore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oin des villes soumises on suivra l'autoroute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suite on perdra tous les nord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laiss'ra nos clés nos cartes et nos code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isons pour nous retenir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s ces gens qu'on voit vivre comme s'ils igno-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ient, Qu'un jour il faudra mourir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qui se font surprendre au soir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belle, on ira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artira toi et moi, où ?, je sais pa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Y'a que les routes qui sont belle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peu importe où elles nous mènent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belle, on ira,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suivra les étoiles et les chercheurs d'or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on en trouve on cherch'ra encore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n'échappe à rien pas même à ses fuite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on se pose on est mor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j'ai tant obéi si peu choisi petit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e temps perdu me dévo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rendra les froids, les brûlures en fac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interdira les tiédeur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 fumées, des alcools et des calmants cuirasse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i nous ont volé nos douleur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érité nous f'ra plus peur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belle, on ir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artira toi et moi, où ?, je sais pa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Y'a que des routes qui tremble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destinations se ressemble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belle, tu verras,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suivra les étoiles et les chercheurs d'o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s'arrêtera jamais dans les ports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elle, on ira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'ombre ne nous rattrap'ra peut-être pa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ne changera pas le mond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il ne nous changera pa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 belle, tiens mon bra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sera des milliers dans ce cas, tu verrra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même si tout est joué d'avance,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ira, on ira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ême si tout est joué d'avance</w:t>
      </w:r>
    </w:p>
    <w:p>
      <w:pPr>
        <w:pStyle w:val="Normal"/>
        <w:spacing w:lineRule="auto" w:line="360" w:before="0" w:after="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côté de moi,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sais y'a que les routes qui sont belle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crois-moi,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artira, tu verra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tu me crois, bell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tu me crois, bell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 on partir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tu me crois, bell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..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NOS MAINS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Jean-Jacques Goldman - (© - Columbia-1997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r une arme les doigts noué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agresser, serrer les poing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nos paumes sont pour aim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Y'a pas de caresse en fermant les mai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ongues, jointes en une pri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Bien ouvertes pour acclamer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Dans un poing les choses à soustraire  On ne peut rien tendre les doigts plié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fr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nos mai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uffit de rien dix fois r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ffit d'une ou deux secon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peine un geste, un autre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nos mai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écanique simple et faci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veines et dix métacarpie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phalanges aux tendons docil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u relâches ou bien tu retie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 ongles faits pour griff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ssent au bout du mauvais côté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lui qui menace ou désig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l'autre on livre nos vies dans des ligne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nos main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suffit de rien dix fois r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ffit d'une ou deux second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peine un geste, un autre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nos main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simple geste d'hum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se desserrent ainsi nos poing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s'écartent nos phalanges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ns méfiance, une arme d'échang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champs de bataille en jardin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ourage du signe indie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cadeau d'hier à dema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ien qu'un instant d'innocen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geste de reconnaissan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comme un écri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on ouvre nos main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New-York avec toi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J-L Aubert &amp; Téléphone - (CBS-1984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 j'irai à New-York avec t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tes les nuits déconner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voir aucun film en entier ça va d's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oir la vie partagée, tailladée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ercés par le ronron de l'air conditionné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rmir dans un hôtel délaté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aîner du côté gay et voir leurs corps se serrer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leurs coeurs se vider et saigner, et saigner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, j'irai là-ba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 chat, un autre rat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si le coeur de la ville, bat en t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u m'emmèneras...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mène-m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lang w:val="fr-FR"/>
        </w:rPr>
        <w:t>Un jour j'aurai New York au bout des doigt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y jouera tu verra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les clubs il fait noir mais il ne fait pas froid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ne fait pas froid si t'y crois, et j'y croi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flaques de peinture sur les murs ont parfoi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couleur des sons que tu boi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puis c'est tel'ment grand que vite on oubliera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nulle part c'est chez moi, chez toi,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ez nous quoi !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, j'irai là-ba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 chat, un autre rat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si le coeur de la ville, bat en t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u m'emmènera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jour, emmène-m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cher à ci, toucher à ça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si le coeur de la ville, bat en toi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u m'emmèneras</w:t>
      </w:r>
    </w:p>
    <w:p>
      <w:pPr>
        <w:pStyle w:val="Normal"/>
        <w:spacing w:lineRule="auto" w:line="36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mène-moi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Savoir aimer</w:t>
      </w:r>
      <w:r>
        <w:rPr>
          <w:color w:val="0000FF"/>
          <w:sz w:val="24"/>
          <w:szCs w:val="24"/>
          <w:lang w:val="fr-FR"/>
        </w:rPr>
        <w:t xml:space="preserve"> (Florent Pagny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Musique : Pascal OBISPO  Paroles : Lionel FLORENC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©   Polygram-1998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voir sourir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une inconnue qui pass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'en garder aucune trac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inon celle du plaisir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voir aimer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ns rien attendre en retour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i égard ni grand amour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as même l'espoir d'être aimé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 xml:space="preserve">Refrain : 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Mais savoir donner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Donner sans reprendr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Ne rien faire qu'apprendr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Apprendre à aimer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Aimer sans attendr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Aimer à tout prendr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Apprendre à sourir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ien que pour le geste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Sans vouloir le reste,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Et apprendre à vivre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Et s'en aller.</w:t>
      </w:r>
    </w:p>
    <w:p>
      <w:pPr>
        <w:pStyle w:val="Normal"/>
        <w:spacing w:lineRule="auto" w:line="360" w:before="0" w:after="8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voir attendr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Goûter à ce plein bonheur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on vous donne comme par erreur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ant on ne l'attendait plus.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 voir y croir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tromper la peur du vide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ncrée comme autant de rides,</w:t>
      </w:r>
    </w:p>
    <w:p>
      <w:pPr>
        <w:pStyle w:val="Normal"/>
        <w:spacing w:lineRule="auto" w:line="360" w:before="0" w:after="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ternissent les miroir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voir souffri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 silence, sans murmur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i défense ni armur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ouffrir à vouloir mouri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e relev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e on renaît de ses cendres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vec tant d'amour à revendr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'on tire un trait sur le passé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REFRAIN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pprendre à rêv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rêver pour deux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ien qu'en fermant les yeux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avoir donner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r sans ratur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i demi-mesure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pprendre à rest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uloir jusqu'au bout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ster malgré tout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pprendre à aim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'en all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'en aller,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'en aller...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40"/>
          <w:u w:val="single"/>
          <w:lang w:val="fr-FR"/>
        </w:rPr>
        <w:t>Un jour viendra</w:t>
      </w:r>
      <w:r>
        <w:rPr>
          <w:color w:val="0000FF"/>
          <w:sz w:val="40"/>
          <w:lang w:val="fr-FR"/>
        </w:rPr>
        <w:t xml:space="preserve"> </w:t>
      </w:r>
      <w:r>
        <w:rPr>
          <w:color w:val="0000FF"/>
          <w:sz w:val="24"/>
          <w:szCs w:val="24"/>
          <w:lang w:val="fr-FR"/>
        </w:rPr>
        <w:t>(Johnny Hallyday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Musique : David Hallyday - Paroles : Michel Mallory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©   Philips 1999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, tu me diras "je t'aime"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u bout du coeur mais le dire quand 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simple mot  et l'aveu  d'une larme au bord de tes yeux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eront de moi, un homme heureux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, tu sauras toutes ces cho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ont fait ma vie bien plus noire que ros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comprendras mes pudeurs et tous ces mots qui me font peu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j'ai cachés, comme un voleur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i... c'est le ciel qui t'a envoyée, vers moi..., pour me réapprendre à aim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ttends..., laisse faire les jours... laisse_le temps au temps et à l'amou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 tu me diras "je t'aime"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j'aimerai.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 tu me diras "je t'aime"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u bout des yeux mais le dire quand mêm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e ciel de ton regard lire ton désir est ma victoir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 tu m'aimera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i... c'est la vie qui t'a envoyée, vers moi... qui n'ai jamais fait que passe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 côté... des choses essentielles, par défi pour brûler mes aile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, tu me diras "je t'aime"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j'aimerai..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ttends, laisse faire les jours, laisse_le temps au temps et à l'amour..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jour viendra, tu me diras "je t'aime"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je t'aimerai,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t'aimera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t'aimerai..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40"/>
          <w:u w:val="single"/>
          <w:lang w:val="fr-FR"/>
        </w:rPr>
        <w:t>Aller plus haut</w:t>
      </w:r>
      <w:r>
        <w:rPr>
          <w:color w:val="0000FF"/>
          <w:sz w:val="40"/>
          <w:lang w:val="fr-FR"/>
        </w:rPr>
        <w:t xml:space="preserve"> </w:t>
      </w:r>
      <w:r>
        <w:rPr>
          <w:color w:val="0000FF"/>
          <w:sz w:val="24"/>
          <w:szCs w:val="24"/>
          <w:lang w:val="fr-FR"/>
        </w:rPr>
        <w:t xml:space="preserve">(Tina Arena) 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Paroles et Musique: J. Kapler - 1999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Disque Columbia / Sony Music Entertainement  - ©   Sony 1999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tant caché mes différence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ous des airs ou des faux semblant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cru que d'autres pas de danse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e cacheraient aux yeux des gen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'ai jamais suivi vos route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voulu tracer mon chemin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ü l'on oublie ses souvenir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 rapprocher de l'avenir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 perdu tant de fois la trace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s rêves pour lesquels je vivai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'ai pas su te dire je t'aime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ulement te garder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faut aussi dire ses doute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es poser dans d'autres main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siner des souvenir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roire encore à l'avenir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dessiner des souvenirs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roire encore à l'avenir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er plus haut, aller plus haut</w:t>
      </w:r>
    </w:p>
    <w:p>
      <w:pPr>
        <w:pStyle w:val="Normal"/>
        <w:spacing w:lineRule="auto" w:line="48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 rapprocher de l'avenir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40"/>
          <w:u w:val="single"/>
          <w:lang w:val="fr-FR"/>
        </w:rPr>
        <w:t>Avant de partir</w:t>
      </w:r>
      <w:r>
        <w:rPr>
          <w:color w:val="0000FF"/>
          <w:sz w:val="40"/>
          <w:lang w:val="fr-FR"/>
        </w:rPr>
        <w:t xml:space="preserve"> </w:t>
      </w:r>
      <w:r>
        <w:rPr>
          <w:color w:val="0000FF"/>
          <w:sz w:val="24"/>
          <w:szCs w:val="24"/>
          <w:lang w:val="fr-FR"/>
        </w:rPr>
        <w:t xml:space="preserve">(Eve Angeli) 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Paroles et musique: M. Rostaing - ©   M6 Interactions – 2000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ma tête me dit le contraire de mon coeur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mes mains se souviennent de c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                      moments si fort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quand je me surprends à parler de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'ai plus qu'une envie, te garder près de moi.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comment vivre ic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tu dors dans ses bra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aimer ma 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tu es loin de moi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  <w:t>Refrain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aisse-moi un peu de toi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J'apprendrai à te retenir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Aime-moi rien qu'une fois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Juste pour une heure, juste pour se dire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Que plus rien ne nous séparera jusqu'à demain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aisse-moi un peu de toi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Avant de partir</w:t>
      </w:r>
    </w:p>
    <w:p>
      <w:pPr>
        <w:pStyle w:val="Normal"/>
        <w:spacing w:before="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j'apprends tous les jours, à me passer de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tuer cet amour qui voudrait vivre en m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lorsque tu me donnes ces instants trop court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h mon corps s'abandonne, sans aucun détou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comment vivre ic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tu ris avec ell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eux aimer ma vi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ntir pousser mes ail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Refrain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me disais du bout des lèvre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pense à toi quand même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je m'endors sans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i qui t'aim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isse-moi un peu de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apprendrai à te reteni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ime-moi rien qu'une foi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uste pour une heure, juste pour se dire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plus rien ne nous séparera jusqu'à demain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isse-moi un peu de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ant de parti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isse-moi un peu de toi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'apprendrai à te retenir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ime-moi rien qu'une fois</w:t>
      </w:r>
    </w:p>
    <w:p>
      <w:pPr>
        <w:pStyle w:val="Normal"/>
        <w:spacing w:lineRule="auto" w:line="360"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ant de partir..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SUPREME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(Robbie Williams - ©  2000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h ! tout semble avoir été perd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as un seul coeur solita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s ont déserté les ru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i les plus belles sont déjà pris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i les plus beaux sont comme ils dis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deviens-tu ?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h ! Tu prends la pause devant ta gla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un nouvel inventa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vant d'y perdre la fa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veux crier au secour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voir la lueur du jou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imer encore, aimer plus fort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l'Amour n'est plus là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te reste-t-il pour survivre ici-bas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 le meilleur de toi-mêm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Et tu trouveras, l'Amour suprêm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amour suprêm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h ! sais-tu au moins ce que tu veux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-ce la peur d'être seu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t'empêche de jouer franc-jeu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ntre l'amour et le plais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l est vraiment ton désir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dois choisi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h ! Oublie toutes ces choses de la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reviennent torture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grand vide de tes nu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rends un ticket pour ailleur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ns te priver du bonheur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'aimer encore, D'aimer plus fort.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l'Amour n'est plus là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te reste-t-il pour survivre ici-bas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 le meilleur de toi-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u trouvera, l'Amour suprêm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amour suprêm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and l'Amour n'est plus là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 te reste-t-il pour survivre ici-bas 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 le meilleur de toi-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u trouvera, l'Amour suprême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amour suprêm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 le meilleur de toi-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vivre un amour supr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t le monde a besoin d'Amou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onne le meilleur de toi-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vivre un amour supr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t le monde a besoin d'Amour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…</w:t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/>
      </w:pPr>
      <w:r>
        <w:rPr>
          <w:color w:val="0000FF"/>
          <w:u w:val="single"/>
          <w:lang w:val="fr-FR"/>
        </w:rPr>
        <w:t>LE PÉNITENCIER</w:t>
      </w:r>
    </w:p>
    <w:p>
      <w:pPr>
        <w:pStyle w:val="Heading1"/>
        <w:spacing w:before="0" w:after="0"/>
        <w:jc w:val="center"/>
        <w:rPr>
          <w:color w:val="0000FF"/>
          <w:sz w:val="20"/>
          <w:szCs w:val="24"/>
          <w:lang w:val="fr-FR"/>
        </w:rPr>
      </w:pPr>
      <w:r>
        <w:rPr>
          <w:color w:val="0000FF"/>
          <w:sz w:val="20"/>
          <w:szCs w:val="24"/>
          <w:lang w:val="fr-FR"/>
        </w:rPr>
        <w:t>(Alan Price &amp; The Animals)</w:t>
      </w:r>
    </w:p>
    <w:p>
      <w:pPr>
        <w:pStyle w:val="Heading1"/>
        <w:spacing w:before="0" w:after="0"/>
        <w:jc w:val="center"/>
        <w:rPr>
          <w:color w:val="0000FF"/>
          <w:sz w:val="20"/>
          <w:szCs w:val="24"/>
          <w:lang w:val="fr-FR"/>
        </w:rPr>
      </w:pPr>
      <w:r>
        <w:rPr>
          <w:color w:val="0000FF"/>
          <w:sz w:val="20"/>
          <w:szCs w:val="24"/>
          <w:lang w:val="fr-FR"/>
        </w:rPr>
        <w:t>( vf : Johnny Hallyd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portes du pénitenci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Bientôt vont se  referm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'est là  que je  finirai ma vi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mm' d'autres gars  l'ont fini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moi, ma mère, m'a donné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 robe de marié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ux-tu jamais  me pardonn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t'ai  trop fait pleure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oleil n'est pas  fait pour nou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est la nuit  qu'on peut trich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i qui, ce soir, as tout perdu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main  tu peux gagne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 mères,  écoutez-moi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laissez  jamais vos garçon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euls, la nuit, traîner dans les rue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iront  tout droit en prison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i, la fille  que j'ai aimé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t'ai  trop fait pleur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larmes de honte  que tu as versée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 faut  les oublier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portes du pénitenci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Bientôt vont se refermer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c'est là que je finirai ma vi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Comm' d'autres gars l'ont finie.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spacing w:before="120" w:after="0"/>
        <w:jc w:val="center"/>
        <w:rPr>
          <w:color w:val="0000FF"/>
          <w:u w:val="single"/>
          <w:lang w:val="fr-FR"/>
        </w:rPr>
      </w:pPr>
      <w:r>
        <w:rPr>
          <w:color w:val="0000FF"/>
          <w:u w:val="single"/>
          <w:lang w:val="fr-FR"/>
        </w:rPr>
        <w:t>DA DOU RON RON</w:t>
      </w:r>
    </w:p>
    <w:p>
      <w:pPr>
        <w:pStyle w:val="Heading1"/>
        <w:spacing w:before="0" w:after="0"/>
        <w:jc w:val="center"/>
        <w:rPr/>
      </w:pPr>
      <w:r>
        <w:rPr>
          <w:color w:val="0000FF"/>
          <w:sz w:val="20"/>
          <w:szCs w:val="24"/>
          <w:lang w:val="en-GB"/>
        </w:rPr>
        <w:t xml:space="preserve">("When he </w:t>
      </w:r>
      <w:r>
        <w:rPr>
          <w:color w:val="0000FF"/>
          <w:sz w:val="20"/>
          <w:szCs w:val="24"/>
          <w:lang w:val="fr-FR"/>
        </w:rPr>
        <w:t>walked me home" - Jeff Barry,</w:t>
      </w:r>
    </w:p>
    <w:p>
      <w:pPr>
        <w:pStyle w:val="Heading1"/>
        <w:spacing w:before="0" w:after="0"/>
        <w:jc w:val="center"/>
        <w:rPr>
          <w:color w:val="0000FF"/>
          <w:sz w:val="20"/>
          <w:szCs w:val="24"/>
          <w:lang w:val="fr-FR"/>
        </w:rPr>
      </w:pPr>
      <w:r>
        <w:rPr>
          <w:color w:val="0000FF"/>
          <w:sz w:val="20"/>
          <w:szCs w:val="24"/>
          <w:lang w:val="fr-FR"/>
        </w:rPr>
        <w:t>E. Greenwich, Phil Spector)</w:t>
      </w:r>
    </w:p>
    <w:p>
      <w:pPr>
        <w:pStyle w:val="Heading1"/>
        <w:spacing w:before="0" w:after="0"/>
        <w:jc w:val="center"/>
        <w:rPr>
          <w:color w:val="0000FF"/>
          <w:sz w:val="20"/>
          <w:szCs w:val="24"/>
          <w:lang w:val="fr-FR"/>
        </w:rPr>
      </w:pPr>
      <w:r>
        <w:rPr>
          <w:color w:val="0000FF"/>
          <w:sz w:val="20"/>
          <w:szCs w:val="24"/>
          <w:lang w:val="fr-FR"/>
        </w:rPr>
        <w:t>(vf : Johnny Hallyday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1)Quand l'amour s'en va et quand tout est fini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pleurez pas, laissez tomber tant pis 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 , mon amour est mor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Oui , bien sûr j'ai eu tort,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 , j'aimerai encore 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)Quand l'amour s'en va, il s'en va pour de b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pleurez pas, on n'y peut rien, au fond 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Oui, elle m'a dit adieu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Oui, après tout tant mieux,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, l'amour est un jeu 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) Quand l'amour revient, on dit "c'est pour toujours"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ut-être bien que ce s'ra vrai un jour 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Oui, peut-être demain, Oui, adieu, mes chagrin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i, j'aimerai sans fin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 dou, ron ron ron, Da dou ron ron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Et un jour, une femme</w:t>
      </w:r>
      <w:r>
        <w:rPr>
          <w:color w:val="0000FF"/>
          <w:sz w:val="40"/>
          <w:lang w:val="fr-FR"/>
        </w:rPr>
        <w:t xml:space="preserve"> </w:t>
      </w:r>
      <w:r>
        <w:rPr>
          <w:color w:val="0000FF"/>
          <w:sz w:val="24"/>
          <w:szCs w:val="24"/>
          <w:lang w:val="fr-FR"/>
        </w:rPr>
        <w:t>(Florent Pagny)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Paroles: Lionel Florence                                                           Musique: Pascal Obispo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en-GB"/>
        </w:rPr>
        <w:t>Edition Atlético Music - C   Mercury 2000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'avoir passé des nuits blanches à rêver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e que les contes de fée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laissent imaginer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'avoir perdu son enfance dans la ru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s illusions déçues, passer inaperçu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'être tombé plus bas que la poussièr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à la terre entièr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n vouloir puis se tair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'avoir laissé jusqu'à sa dignité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ans plus rien demander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Qu'on vienne nous achever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un jour une femm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ont le regard vous frôl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porte sur ses épaules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me elle porte le mond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jusqu'à bout de forc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couvre de son écorc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s plaies les plus profondes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uis un jour une femm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et sa main dans la vôtr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r vous parler d'un autr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ce qu'elle porte le monde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jusqu'au bout d'elle-mê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prouve qu'elle vous ai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 l'amour qu'elle inonde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our après jour vous redonne confianc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 toute sa patience, vous remet debout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'trouver en soi Un avenir peut-être</w:t>
      </w:r>
    </w:p>
    <w:p>
      <w:pPr>
        <w:pStyle w:val="Normal"/>
        <w:spacing w:before="0" w:after="1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Et surtout l'envie d'être ce qu'elle attend de vou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un jour une femm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ont le regard vous frôl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porte sur ses épaules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me elle porte le monde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jusqu'à bout de forc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couvre de son écorc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s plaies les plus profonde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s plaies les plus profondes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uis un jour cette femm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et sa main dans la vôtr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r vous parler d'un autr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ce qu'elle porte le mond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jusqu'au bout d'elle-mê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prouve qu'elle vous ai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 l'amour qu'elle inond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 l'amour qu'elle inonde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un jour cette femm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ont le regard vous touch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rte jusqu'à sa bouch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 front d'un petit mond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 jusqu'au bout de soi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ui donne tout ce qu'elle 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haque pas chaque second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usqu'au bout du monde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usqu'au bout du mond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ce qu'elle porte le mond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olor w:val="0000FF"/>
          <w:sz w:val="40"/>
          <w:u w:val="single"/>
          <w:lang w:val="fr-FR"/>
        </w:rPr>
      </w:pPr>
      <w:r>
        <w:rPr>
          <w:color w:val="0000FF"/>
          <w:sz w:val="40"/>
          <w:u w:val="single"/>
          <w:lang w:val="fr-FR"/>
        </w:rPr>
        <w:t>Dis-lui</w:t>
      </w:r>
      <w:r>
        <w:rPr>
          <w:color w:val="0000FF"/>
          <w:sz w:val="40"/>
          <w:lang w:val="fr-FR"/>
        </w:rPr>
        <w:t xml:space="preserve"> </w:t>
      </w:r>
      <w:r>
        <w:rPr>
          <w:color w:val="0000FF"/>
          <w:sz w:val="24"/>
          <w:szCs w:val="24"/>
          <w:lang w:val="fr-FR"/>
        </w:rPr>
        <w:t>(Roch Voisine)</w:t>
      </w:r>
    </w:p>
    <w:p>
      <w:pPr>
        <w:pStyle w:val="Heading1"/>
        <w:spacing w:before="120" w:after="0"/>
        <w:jc w:val="center"/>
        <w:rPr/>
      </w:pPr>
      <w:r>
        <w:rPr>
          <w:color w:val="0000FF"/>
          <w:sz w:val="24"/>
          <w:szCs w:val="24"/>
          <w:lang w:val="fr-FR"/>
        </w:rPr>
        <w:t>Paroles &amp; musique: Kocourk/Kapler -   ©   BMG company 2001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si un jour tu croises au hasard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lui du tout début de l'histoi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lui que je croise dans mes miroir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reste avec moi-même quand je par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mots promis et les malentend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ux gorgés d'eau mais qu'on a pas b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mots d'absences, épinglés, pend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x lèvres qui se sont tue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 tout ces mots qui nous li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mots qui fuient et les non d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e lu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, dis-lui qu'au long des longues nu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font mal encore aujourd'hu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e lu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ux que l'on ose, même à dem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ême les derniers et même les maud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ux que l'on peint ou que l'on pri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cris soudains qu'on a privés de vi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es mots de nos jardins d'hier 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bandonnés aux vents de poussi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mots lancés, vaisseaux de ver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coeur-océan d'un pèr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, dis-lui qu'il fut mon seul abr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le silence, contre l'oubl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e lu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 le goût de ma pei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le mal que j'ai e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 ces moment de hai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qu'il n'a jamais su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 mes attentes vaines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tout ce que j'ai cr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out ces rois, toutes ces reine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i ne sont jamais venu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, dis-lui tout ces mots qui nous lien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mots qui fuient et les non d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e lui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, dis-lui qu'au long des longues nui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font mal encore aujourd'hu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e lu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is-lui..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aps/>
          <w:color w:val="0000FF"/>
          <w:sz w:val="40"/>
          <w:u w:val="single"/>
          <w:lang w:val="fr-FR"/>
        </w:rPr>
      </w:pPr>
      <w:r>
        <w:rPr>
          <w:caps/>
          <w:color w:val="0000FF"/>
          <w:sz w:val="40"/>
          <w:u w:val="single"/>
          <w:lang w:val="fr-FR"/>
        </w:rPr>
        <w:t>Je te pardonn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Paroles et Musique: Gérald De Palmas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"Marcher dans le sable » – Polydor 2000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ne m'entendra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amais dire ces mo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ontaine je ne boira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amais de ton 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nature humaine est ainsi fait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rsonne ne contrôle son corp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vec sa tête oh oh oh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r plus rien ne m'ét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Tu m'as fait c'est sûr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Beaucoup de ma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is c'est la vie c'est comme ça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'est normal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t'en fais pas moi-mêm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e suis pas un ange, non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ublions les gens que ça dérang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fr-FR"/>
        </w:rPr>
        <w:t>oh oh oh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r plus rien ne m'ét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n'ai pas peur de nos défaut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'aime qu'on soit parfois faibl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 parfois bea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rois moi baby viens,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iens oh je te pard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r plus rien ne m'étonn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r plus rien ne m'étonne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jc w:val="center"/>
        <w:rPr>
          <w:caps/>
          <w:color w:val="0000FF"/>
          <w:sz w:val="40"/>
          <w:u w:val="single"/>
          <w:lang w:val="fr-FR"/>
        </w:rPr>
      </w:pPr>
      <w:r>
        <w:rPr>
          <w:caps/>
          <w:color w:val="0000FF"/>
          <w:sz w:val="40"/>
          <w:u w:val="single"/>
          <w:lang w:val="fr-FR"/>
        </w:rPr>
        <w:t>Une Seule Vie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Paroles et Musique: Gérald De Palmas</w:t>
      </w:r>
    </w:p>
    <w:p>
      <w:pPr>
        <w:pStyle w:val="Heading1"/>
        <w:spacing w:before="120" w:after="0"/>
        <w:jc w:val="center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  <w:t>("Marcher dans le sable » – Polydor 2000)</w:t>
      </w:r>
    </w:p>
    <w:p>
      <w:pPr>
        <w:pStyle w:val="Normal"/>
        <w:rPr>
          <w:rFonts w:ascii="Arial" w:hAnsi="Arial" w:cs="Arial"/>
          <w:color w:val="0000FF"/>
          <w:sz w:val="22"/>
          <w:szCs w:val="24"/>
          <w:lang w:val="fr-FR"/>
        </w:rPr>
      </w:pPr>
      <w:r>
        <w:rPr>
          <w:rFonts w:cs="Arial" w:ascii="Arial" w:hAnsi="Arial"/>
          <w:color w:val="0000FF"/>
          <w:sz w:val="22"/>
          <w:szCs w:val="24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archer dans le sabl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e sentir coupabl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ans les herbes hautes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'est sur tout est de ma faut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avoir dire tant pis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voir juste en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ester dans son lit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out ça m'est interdit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Il faut que quelqu'un m'aide 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 trouver le rem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Je n'ai qu'une seule vie 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haque jour cette pensée m'obs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Faire comme tout le m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ntrer dans la ron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urtout pas de vagues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lang w:val="fr-FR"/>
        </w:rPr>
        <w:t>D’ici personne ne s'éva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Il faut que quelqu'un m'aide 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 trouver le rem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haque jour cette pensée m'obs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nquiet, soucieux, honnête jour et nuit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Voilà ce qu'est devenue ma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Il faut que quelqu'un m'aide 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vi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 trouver le rem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Je n'ai qu'une seule vie 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haque jour cette pensée m'obsède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e n'ai qu'une seule qu'une seule vie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60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  <w:t>Manhattan-Kaboul</w:t>
      </w:r>
    </w:p>
    <w:p>
      <w:pPr>
        <w:pStyle w:val="Heading1"/>
        <w:spacing w:before="120" w:after="60"/>
        <w:jc w:val="center"/>
        <w:rPr>
          <w:color w:val="0000FF"/>
          <w:sz w:val="34"/>
        </w:rPr>
      </w:pPr>
      <w:r>
        <w:rPr>
          <w:color w:val="0000FF"/>
          <w:sz w:val="22"/>
          <w:szCs w:val="28"/>
        </w:rPr>
        <w:t>(© 2002 - Renaud Séchan &amp; Axelle Red)</w:t>
      </w:r>
    </w:p>
    <w:p>
      <w:pPr>
        <w:pStyle w:val="Normal"/>
        <w:spacing w:before="0" w:after="160"/>
        <w:rPr>
          <w:rFonts w:ascii="Arial" w:hAnsi="Arial" w:cs="Arial"/>
          <w:color w:val="0000FF"/>
          <w:sz w:val="22"/>
          <w:lang w:val="fr-FR"/>
        </w:rPr>
      </w:pPr>
      <w:r>
        <w:rPr>
          <w:rFonts w:cs="Arial" w:ascii="Arial" w:hAnsi="Arial"/>
          <w:color w:val="0000FF"/>
          <w:sz w:val="22"/>
          <w:lang w:val="fr-FR"/>
        </w:rPr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tit Portoricain, bien intégré quasiment New-yorkais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ans mon building tout de verre et d'acier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prends mon job, un rail de coke, un café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tite fille Afghane, de l'autre côté de la terre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amais entendu parler de Manhattan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on quotidien c'est la misère et la guerr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Deux étrangers au bout du monde, si différents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Deux inconnus, deux anonymes, mais pourtant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Pulvérisés, sur l'autel, de la violence éternell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n 747, s'est explosé dans mes fenêtres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on ciel si bleu est devenu orage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orsque les bombes ont rasé mon village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Deux étrangers au bout du monde, si différents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Deux inconnus, deux anonymes, mais pourtant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Pulvérisés, sur l'autel, de la violence éternell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94305</wp:posOffset>
                </wp:positionH>
                <wp:positionV relativeFrom="paragraph">
                  <wp:posOffset>107950</wp:posOffset>
                </wp:positionV>
                <wp:extent cx="114300" cy="2514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12.15pt;margin-top:8.5pt;width:8.95pt;height:197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922905</wp:posOffset>
                </wp:positionH>
                <wp:positionV relativeFrom="paragraph">
                  <wp:posOffset>107950</wp:posOffset>
                </wp:positionV>
                <wp:extent cx="3429000" cy="25584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5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Les dieux, les religion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Les guerres de civilisatio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Les armes, les drapeaux, les patries, les nation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F'ront toujours de nous de la chair à cano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FR"/>
                              </w:rPr>
                              <w:t>Deux étrangers au bout du monde, si différent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FR"/>
                              </w:rPr>
                              <w:t>Deux inconnus, deux anonymes, mais pourta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FR"/>
                              </w:rPr>
                              <w:t>Pulvérisés, sur l'autel, de la violence éternel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fr-FR"/>
                              </w:rPr>
                              <w:t>Refrain 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1.45pt;mso-wrap-distance-left:9.05pt;mso-wrap-distance-right:9.05pt;mso-wrap-distance-top:0pt;mso-wrap-distance-bottom:0pt;margin-top:8.5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Les dieux, les religion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Les guerres de civilisation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Les armes, les drapeaux, les patries, les nation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F'ront toujours de nous de la chair à canon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fr-FR"/>
                        </w:rPr>
                        <w:t>Deux étrangers au bout du monde, si différent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fr-FR"/>
                        </w:rPr>
                        <w:t>Deux inconnus, deux anonymes, mais pourtan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fr-FR"/>
                        </w:rPr>
                        <w:t>Pulvérisés, sur l'autel, de la violence éternel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i/>
                          <w:i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fr-FR"/>
                        </w:rPr>
                        <w:t>Refrain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o long, adieu mon rêve américain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oi, plus jamais esclave des chiens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ls t'imposaient l'islam des tyrans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ux là ont-ils jamais lu le Coran ?</w:t>
      </w:r>
    </w:p>
    <w:p>
      <w:pPr>
        <w:pStyle w:val="Normal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1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uis redev'nu poussière</w:t>
      </w:r>
    </w:p>
    <w:p>
      <w:pPr>
        <w:pStyle w:val="Normal"/>
        <w:spacing w:before="0" w:after="1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Je s'rai pas maître de l'univers</w:t>
      </w:r>
    </w:p>
    <w:p>
      <w:pPr>
        <w:pStyle w:val="Normal"/>
        <w:spacing w:before="0" w:after="1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e pays que j'aimais tellement serait-il</w:t>
      </w:r>
    </w:p>
    <w:p>
      <w:pPr>
        <w:pStyle w:val="Normal"/>
        <w:spacing w:before="0" w:after="1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inalement colosse aux pieds d'argile ?</w:t>
      </w:r>
    </w:p>
    <w:p>
      <w:pPr>
        <w:pStyle w:val="Normal"/>
        <w:spacing w:before="0" w:after="20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continuous"/>
      <w:pgSz w:w="11906" w:h="16838"/>
      <w:pgMar w:left="1418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b/>
        <w:b/>
        <w:bCs/>
        <w:lang w:val="fr-FR" w:eastAsia="en-US"/>
      </w:rPr>
    </w:pPr>
    <w:r>
      <w:rPr>
        <w:b/>
        <w:bCs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-48895</wp:posOffset>
              </wp:positionH>
              <wp:positionV relativeFrom="paragraph">
                <wp:posOffset>96520</wp:posOffset>
              </wp:positionV>
              <wp:extent cx="5715000" cy="43180"/>
              <wp:effectExtent l="30480" t="431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4320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t" o:allowincell="f" style="position:absolute;margin-left:-3.85pt;margin-top:7.6pt;width:449.95pt;height:3.35pt;mso-wrap-style:none;v-text-anchor:middle">
              <v:fill o:detectmouseclick="t" type="solid" color2="yellow"/>
              <v:stroke color="blue" weight="9360" joinstyle="miter" endcap="flat"/>
              <v:shadow on="t" obscured="f" color="#969696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5732780</wp:posOffset>
              </wp:positionH>
              <wp:positionV relativeFrom="paragraph">
                <wp:posOffset>-65405</wp:posOffset>
              </wp:positionV>
              <wp:extent cx="400050" cy="400050"/>
              <wp:effectExtent l="76200" t="7620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62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FF"/>
                        </a:solidFill>
                      </a:ln>
                      <a:effectLst>
                        <a:outerShdw dist="107315" dir="13500000">
                          <a:srgbClr val="969696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1pt" style="position:absolute;rotation:-0;width:37.5pt;height:37.5pt;mso-wrap-distance-left:9.05pt;mso-wrap-distance-right:9.05pt;mso-wrap-distance-top:0pt;mso-wrap-distance-bottom:0pt;margin-top:-11.15pt;mso-position-vertical-relative:text;margin-left:445.4pt;mso-position-horizontal-relative:text">
              <v:shadow on="t" color="#969696" offset="-6pt,-6pt"/>
              <v:textbox inset="0.0194444444444444in,0.0118055555555556in,0.0194444444444444in,0.0118055555555556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</w:rPr>
                      <w:t>72</w:t>
                    </w:r>
                    <w:r>
                      <w:rPr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9639" w:leader="none"/>
      </w:tabs>
      <w:spacing w:before="0" w:after="60"/>
      <w:rPr/>
    </w:pPr>
    <w:r>
      <w:rPr>
        <w:b/>
        <w:bCs/>
        <w:i/>
        <w:sz w:val="18"/>
      </w:rPr>
      <w:t>Paroles et musique</w:t>
    </w:r>
    <w:r>
      <w:rPr>
        <w:b/>
        <w:bCs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6600"/>
        <w:sz w:val="40"/>
        <w:u w:val="single"/>
      </w:rPr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539115" cy="721360"/>
          <wp:effectExtent l="0" t="0" r="0" b="0"/>
          <wp:wrapTight wrapText="bothSides">
            <wp:wrapPolygon edited="0">
              <wp:start x="4522" y="176"/>
              <wp:lineTo x="3015" y="651"/>
              <wp:lineTo x="2698" y="829"/>
              <wp:lineTo x="2698" y="1124"/>
              <wp:lineTo x="1823" y="2844"/>
              <wp:lineTo x="2061" y="4567"/>
              <wp:lineTo x="2936" y="4923"/>
              <wp:lineTo x="4444" y="4923"/>
              <wp:lineTo x="1666" y="7771"/>
              <wp:lineTo x="2221" y="8720"/>
              <wp:lineTo x="632" y="11568"/>
              <wp:lineTo x="472" y="12577"/>
              <wp:lineTo x="951" y="13466"/>
              <wp:lineTo x="155" y="13705"/>
              <wp:lineTo x="-4" y="13884"/>
              <wp:lineTo x="-79" y="15664"/>
              <wp:lineTo x="393" y="16317"/>
              <wp:lineTo x="2936" y="18215"/>
              <wp:lineTo x="6031" y="19164"/>
              <wp:lineTo x="3889" y="19994"/>
              <wp:lineTo x="3253" y="21241"/>
              <wp:lineTo x="8733" y="21361"/>
              <wp:lineTo x="15085" y="21361"/>
              <wp:lineTo x="16357" y="21361"/>
              <wp:lineTo x="17229" y="21241"/>
              <wp:lineTo x="17150" y="20825"/>
              <wp:lineTo x="16674" y="20352"/>
              <wp:lineTo x="16198" y="20113"/>
              <wp:lineTo x="13972" y="19164"/>
              <wp:lineTo x="13655" y="18215"/>
              <wp:lineTo x="14053" y="18215"/>
              <wp:lineTo x="17150" y="17384"/>
              <wp:lineTo x="17229" y="17265"/>
              <wp:lineTo x="18501" y="16317"/>
              <wp:lineTo x="18659" y="13824"/>
              <wp:lineTo x="18342" y="13645"/>
              <wp:lineTo x="16912" y="13466"/>
              <wp:lineTo x="17865" y="12756"/>
              <wp:lineTo x="18022" y="11568"/>
              <wp:lineTo x="17943" y="10619"/>
              <wp:lineTo x="18501" y="10619"/>
              <wp:lineTo x="19928" y="9908"/>
              <wp:lineTo x="19928" y="9670"/>
              <wp:lineTo x="20643" y="8720"/>
              <wp:lineTo x="21201" y="7771"/>
              <wp:lineTo x="21439" y="6999"/>
              <wp:lineTo x="21201" y="5634"/>
              <wp:lineTo x="20881" y="5397"/>
              <wp:lineTo x="19690" y="4923"/>
              <wp:lineTo x="19611" y="3972"/>
              <wp:lineTo x="18659" y="2074"/>
              <wp:lineTo x="17705" y="1363"/>
              <wp:lineTo x="17310" y="1124"/>
              <wp:lineTo x="17389" y="531"/>
              <wp:lineTo x="13893" y="234"/>
              <wp:lineTo x="6428" y="176"/>
              <wp:lineTo x="4522" y="176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5">
          <wp:simplePos x="0" y="0"/>
          <wp:positionH relativeFrom="column">
            <wp:posOffset>1094105</wp:posOffset>
          </wp:positionH>
          <wp:positionV relativeFrom="paragraph">
            <wp:posOffset>2540</wp:posOffset>
          </wp:positionV>
          <wp:extent cx="419100" cy="730885"/>
          <wp:effectExtent l="0" t="0" r="0" b="0"/>
          <wp:wrapTight wrapText="bothSides">
            <wp:wrapPolygon edited="0">
              <wp:start x="7250" y="0"/>
              <wp:lineTo x="5259" y="135"/>
              <wp:lineTo x="4939" y="272"/>
              <wp:lineTo x="5098" y="1458"/>
              <wp:lineTo x="5737" y="2190"/>
              <wp:lineTo x="6054" y="2921"/>
              <wp:lineTo x="5975" y="3651"/>
              <wp:lineTo x="6213" y="5478"/>
              <wp:lineTo x="6691" y="6574"/>
              <wp:lineTo x="7011" y="8035"/>
              <wp:lineTo x="7250" y="10958"/>
              <wp:lineTo x="1512" y="11597"/>
              <wp:lineTo x="155" y="13150"/>
              <wp:lineTo x="-79" y="14611"/>
              <wp:lineTo x="555" y="15342"/>
              <wp:lineTo x="555" y="15570"/>
              <wp:lineTo x="1670" y="16072"/>
              <wp:lineTo x="2150" y="16072"/>
              <wp:lineTo x="2150" y="16301"/>
              <wp:lineTo x="9721" y="16803"/>
              <wp:lineTo x="13069" y="16803"/>
              <wp:lineTo x="12589" y="17305"/>
              <wp:lineTo x="12193" y="17852"/>
              <wp:lineTo x="12033" y="18264"/>
              <wp:lineTo x="12033" y="18995"/>
              <wp:lineTo x="12351" y="19725"/>
              <wp:lineTo x="13148" y="20456"/>
              <wp:lineTo x="13308" y="20821"/>
              <wp:lineTo x="15779" y="21187"/>
              <wp:lineTo x="16096" y="21415"/>
              <wp:lineTo x="17771" y="21552"/>
              <wp:lineTo x="18568" y="21552"/>
              <wp:lineTo x="18647" y="21552"/>
              <wp:lineTo x="20082" y="20456"/>
              <wp:lineTo x="20560" y="19725"/>
              <wp:lineTo x="21358" y="18995"/>
              <wp:lineTo x="21600" y="18264"/>
              <wp:lineTo x="21600" y="13972"/>
              <wp:lineTo x="21439" y="13880"/>
              <wp:lineTo x="20243" y="12419"/>
              <wp:lineTo x="19922" y="11688"/>
              <wp:lineTo x="19605" y="10227"/>
              <wp:lineTo x="19366" y="5843"/>
              <wp:lineTo x="19922" y="5112"/>
              <wp:lineTo x="20402" y="4107"/>
              <wp:lineTo x="20321" y="3880"/>
              <wp:lineTo x="19765" y="3651"/>
              <wp:lineTo x="19843" y="3469"/>
              <wp:lineTo x="18170" y="3149"/>
              <wp:lineTo x="16096" y="2921"/>
              <wp:lineTo x="13547" y="1458"/>
              <wp:lineTo x="13628" y="1277"/>
              <wp:lineTo x="12510" y="1094"/>
              <wp:lineTo x="9401" y="729"/>
              <wp:lineTo x="7570" y="0"/>
              <wp:lineTo x="725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7">
          <wp:simplePos x="0" y="0"/>
          <wp:positionH relativeFrom="column">
            <wp:posOffset>5094605</wp:posOffset>
          </wp:positionH>
          <wp:positionV relativeFrom="paragraph">
            <wp:posOffset>2540</wp:posOffset>
          </wp:positionV>
          <wp:extent cx="1022985" cy="741680"/>
          <wp:effectExtent l="0" t="0" r="0" b="0"/>
          <wp:wrapTight wrapText="bothSides">
            <wp:wrapPolygon edited="0">
              <wp:start x="7538" y="154"/>
              <wp:lineTo x="3427" y="10244"/>
              <wp:lineTo x="1481" y="10558"/>
              <wp:lineTo x="1025" y="11033"/>
              <wp:lineTo x="1138" y="12765"/>
              <wp:lineTo x="-114" y="12765"/>
              <wp:lineTo x="-114" y="15286"/>
              <wp:lineTo x="908" y="17813"/>
              <wp:lineTo x="908" y="20809"/>
              <wp:lineTo x="1940" y="21123"/>
              <wp:lineTo x="3766" y="21123"/>
              <wp:lineTo x="19197" y="21123"/>
              <wp:lineTo x="19652" y="20335"/>
              <wp:lineTo x="20112" y="17813"/>
              <wp:lineTo x="21600" y="15607"/>
              <wp:lineTo x="21600" y="11187"/>
              <wp:lineTo x="21139" y="10719"/>
              <wp:lineTo x="18512" y="10244"/>
              <wp:lineTo x="18737" y="7723"/>
              <wp:lineTo x="18169" y="4412"/>
              <wp:lineTo x="16110" y="3463"/>
              <wp:lineTo x="12338" y="2674"/>
              <wp:lineTo x="12910" y="1257"/>
              <wp:lineTo x="13022" y="308"/>
              <wp:lineTo x="12454" y="154"/>
              <wp:lineTo x="7538" y="154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FF6600"/>
        <w:sz w:val="40"/>
        <w:u w:val="single"/>
      </w:rPr>
      <w:t>Paroles et musique</w:t>
    </w:r>
  </w:p>
  <w:p>
    <w:pPr>
      <w:pStyle w:val="Header"/>
      <w:spacing w:before="0" w:after="60"/>
      <w:jc w:val="center"/>
      <w:rPr>
        <w:b/>
        <w:b/>
        <w:bCs/>
        <w:color w:val="FF6600"/>
        <w:sz w:val="40"/>
        <w:u w:val="single"/>
      </w:rPr>
    </w:pPr>
    <w:r>
      <w:rPr>
        <w:b/>
        <w:bCs/>
        <w:color w:val="FF6600"/>
        <w:sz w:val="4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9:00Z</dcterms:created>
  <dc:creator>for</dc:creator>
  <dc:description/>
  <dc:language>en-US</dc:language>
  <cp:lastModifiedBy>Pierre F.</cp:lastModifiedBy>
  <cp:lastPrinted>2003-06-01T10:28:00Z</cp:lastPrinted>
  <dcterms:modified xsi:type="dcterms:W3CDTF">2004-06-18T16:26:00Z</dcterms:modified>
  <cp:revision>95</cp:revision>
  <dc:subject/>
  <dc:title>Mon ami, mon maître (Serge Lama)</dc:title>
</cp:coreProperties>
</file>