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4670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5.05pt;width:131.85pt;height:14.95pt;mso-wrap-style:none;v-text-anchor:middle;mso-position-vertical:top" type="_x0000_t136">
            <v:path textpathok="t"/>
            <v:textpath on="t" fitshape="t" string="L'OEIL et la VISION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)</w:t>
        <w:tab/>
        <w:t>Dans l’œil, la sclérotique est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la tunique sensible à la lumière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a tunique protectric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la tunique riche en vaisseaux sanguins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)</w:t>
        <w:tab/>
        <w:t>Le nerf optique achemine :</w:t>
      </w:r>
    </w:p>
    <w:p>
      <w:pPr>
        <w:pStyle w:val="Normal"/>
        <w:ind w:left="-42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des messages nerveux sensitifs et moteurs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des messages nerveux moteurs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des messages nerveux sensitifs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)</w:t>
        <w:tab/>
        <w:t>L’iris est le prolongement antérieur de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la rétin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a choroïd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la sclérotiqu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)</w:t>
        <w:tab/>
        <w:t>La chambre postérieure de l’œil est remplie par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l’humeur vitré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le cristallin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’humeur aqueus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)</w:t>
        <w:tab/>
        <w:t>La vision nocturne est facilitée par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GB"/>
        </w:rPr>
      </w:pPr>
      <w:r>
        <w:rPr/>
        <w:t>a)</w:t>
        <w:tab/>
        <w:t>les cellules multipolaires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lang w:val="en-GB"/>
        </w:rPr>
      </w:pPr>
      <w:r>
        <w:rPr/>
        <w:t>b)</w:t>
        <w:tab/>
        <w:t>les bâtonnet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les cône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)</w:t>
        <w:tab/>
        <w:t>La vision des couleurs est possible car la rétine possède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3 types de cône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3 types de bâtonnet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des cônes et des bâtonnets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)</w:t>
        <w:tab/>
        <w:t>Une mydriase est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une opacification du cristallin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une dilatation de la pupill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une contraction des muscles du cristallin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)</w:t>
        <w:tab/>
        <w:t>La couleur noire de la pupille est due 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à la mélanine qu’elle contient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à la coloration du cristallin qui se trouve en arrière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au fait qu’elle communique avec une « chambre noire » qu’est l’œil</w:t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)</w:t>
        <w:tab/>
        <w:t>La pupille se dilate par 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contraction des muscles de l’iris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contraction des muscles de l’œil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bombardement du cristallin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)</w:t>
        <w:tab/>
        <w:t>Le strabisme est dû 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à un défaut d’accompagnement du cristallin</w:t>
        <w:tab/>
        <w:t>lié à l’âge</w:t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à une faiblesse congénitale des muscles de l’œil</w:t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à un dysfonctionnement des cônes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1)</w:t>
        <w:tab/>
        <w:t>L’opacité du cristallin qui se développe avec l’âge 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est appelé cataract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est une maladie dépendante du tabagisme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correspond à un durcissement de cette structure</w:t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2)</w:t>
        <w:tab/>
        <w:t>La structure de l’œil qui se comporte comme une loupe est 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la corné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l’humeur aqueus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e cristallin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3)</w:t>
        <w:tab/>
        <w:t>La fovéa est la zone de la rétine 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qui est riche en bâtonnets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qui est aveugl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qui se trouve directement en face de la pupille</w:t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4)</w:t>
        <w:tab/>
        <w:t>Les glandes lacrymales sont au nombre de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1 par œil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2 par œil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3 par œil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5)</w:t>
        <w:tab/>
        <w:t>Au niveau de la rétine, les rayons lumineux traversent dans l’ordre 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cellules multipolaires, bipolaires, cônes, bâtonnets</w:t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cônes, bâtonnets, cellules bipolaires, multipolaires,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cônes, bâtonnets, cellules multipolaires, bipolaires,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701" w:gutter="0" w:header="567" w:top="623" w:footer="1021" w:bottom="10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Times New Roman">
    <w:charset w:val="01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60" w:leader="none"/>
      </w:tabs>
      <w:rPr>
        <w:rFonts w:ascii="Arial" w:hAnsi="Arial" w:cs="Arial"/>
        <w:color w:val="0000FF"/>
        <w:sz w:val="16"/>
        <w:szCs w:val="16"/>
        <w:lang w:val="fr-CH" w:eastAsia="en-US"/>
      </w:rPr>
    </w:pPr>
    <w:r>
      <w:rPr>
        <w:rFonts w:cs="Arial" w:ascii="Arial" w:hAnsi="Arial"/>
        <w:color w:val="0000FF"/>
        <w:sz w:val="16"/>
        <w:szCs w:val="16"/>
        <w:lang w:val="fr-CH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6985</wp:posOffset>
              </wp:positionV>
              <wp:extent cx="55727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2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55pt" to="438.7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8760" w:leader="none"/>
      </w:tabs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  <w:tab/>
      <w:tab/>
      <w:t>jean-marie-gerber@wanadoo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83" w:hanging="1202"/>
      <w:jc w:val="right"/>
      <w:rPr/>
    </w:pPr>
    <w:r>
      <w:rPr/>
      <w:drawing>
        <wp:inline distT="0" distB="0" distL="0" distR="0">
          <wp:extent cx="765810" cy="7518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20"/>
        <w:szCs w:val="20"/>
      </w:rPr>
      <w:pict>
        <v:shape id="shape_0" fillcolor="#336699" stroked="f" o:allowincell="f" style="position:absolute;margin-left:0pt;margin-top:-14.3pt;width:102.7pt;height:14.2pt;mso-wrap-style:none;v-text-anchor:middle;mso-position-vertical:top" type="_x0000_t136">
          <v:path textpathok="t"/>
          <v:textpath on="t" fitshape="t" string="AUTOFORMATION" style="font-family:&quot;Times New Roman&quot;;font-size:12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  <w:r>
      <w:rPr/>
      <w:tab/>
      <w:t xml:space="preserve">    </w:t>
      <w:tab/>
      <w:tab/>
      <w:tab/>
      <w:tab/>
      <w:tab/>
    </w:r>
    <w:r>
      <w:rPr/>
      <mc:AlternateContent>
        <mc:Choice Requires="wps">
          <w:drawing>
            <wp:inline distT="0" distB="0" distL="0" distR="0">
              <wp:extent cx="1181100" cy="54292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60" cy="5428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TESTEZ VOU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CORRIGEZ VOUS</w:t>
                          </w:r>
                        </w:p>
                      </w:txbxContent>
                    </wps:txbx>
                    <wps:bodyPr wrap="none" fromWordArt="1" lIns="158760" rIns="158760" tIns="82440" bIns="82440" anchor="t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id="shape_0" fillcolor="#336699" stroked="f" o:allowincell="f" style="position:absolute;margin-left:0pt;margin-top:-42.8pt;width:92.95pt;height:42.7pt;mso-wrap-style:none;v-text-anchor:middle;mso-position-vertical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TESTEZ VOUS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CORRIGEZ VOUS</w:t>
                    </w:r>
                  </w:p>
                </w:txbxContent>
              </v:textbox>
              <v:path textpathok="t"/>
              <v:textpath on="t" fitshape="t" string="TESTEZ VOUS&#10;CORRIGEZ VOUS" style="font-family:&quot;Times New Roman&quot;;font-size:12pt"/>
              <v:fill o:detectmouseclick="t" type="solid" color2="#cc9966"/>
              <v:stroke color="#3465a4" joinstyle="round" endcap="flat"/>
              <v:shadow on="t" obscured="f" color="#b2b2b2"/>
              <w10:wrap type="square"/>
            </v:rect>
          </w:pict>
        </mc:Fallback>
      </mc:AlternateContent>
    </w:r>
  </w:p>
  <w:p>
    <w:pPr>
      <w:pStyle w:val="Normal"/>
      <w:ind w:hanging="1200"/>
      <w:rPr/>
    </w:pPr>
    <w:r>
      <w:rPr/>
    </w:r>
  </w:p>
  <w:p>
    <w:pPr>
      <w:pStyle w:val="Normal"/>
      <w:ind w:left="3540" w:hanging="6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8100</wp:posOffset>
              </wp:positionH>
              <wp:positionV relativeFrom="paragraph">
                <wp:posOffset>399415</wp:posOffset>
              </wp:positionV>
              <wp:extent cx="56388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8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31.45pt" to="440.95pt,31.45pt" stroked="t" o:allowincell="f" style="position:absolute">
              <v:stroke color="teal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</w:t>
    </w:r>
    <w:r>
      <w:rPr/>
      <w:pict>
        <v:shape id="shape_0" fillcolor="#336699" stroked="f" o:allowincell="f" style="position:absolute;margin-left:0pt;margin-top:-23.3pt;width:92.95pt;height:23.2pt;mso-wrap-style:none;v-text-anchor:middle;mso-position-vertical:top" type="_x0000_t136">
          <v:path textpathok="t"/>
          <v:textpath on="t" fitshape="t" string="BIOLOGIE" style="font-family:&quot;Times New Roman&quot;;font-size:20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  <w:r>
      <w:rPr/>
      <w:tab/>
      <w:tab/>
      <w:tab/>
    </w:r>
    <w:r>
      <w:rPr>
        <w:rFonts w:eastAsia="Wingdings" w:cs="Wingdings" w:ascii="Wingdings" w:hAnsi="Wingdings"/>
        <w:color w:val="FF0000"/>
        <w:sz w:val="40"/>
        <w:szCs w:val="40"/>
      </w:rPr>
      <w:t></w:t>
    </w:r>
    <w:r>
      <w:rPr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4:36:00Z</dcterms:created>
  <dc:creator>Utilisateur</dc:creator>
  <dc:description/>
  <dc:language>en-US</dc:language>
  <cp:lastModifiedBy>Pierre F.</cp:lastModifiedBy>
  <cp:lastPrinted>2004-07-27T11:59:00Z</cp:lastPrinted>
  <dcterms:modified xsi:type="dcterms:W3CDTF">2004-08-05T17:57:00Z</dcterms:modified>
  <cp:revision>5</cp:revision>
  <dc:subject/>
  <dc:title> </dc:title>
</cp:coreProperties>
</file>