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drawing>
          <wp:inline distT="0" distB="0" distL="0" distR="0">
            <wp:extent cx="4591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.9pt;width:206.85pt;height:21.8pt;mso-wrap-style:none;v-text-anchor:middle;mso-position-vertical:top" type="_x0000_t136">
            <v:path textpathok="t"/>
            <v:textpath on="t" fitshape="t" string="Que savez-vous sur le système nerveux ?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</w:t>
        <w:tab/>
        <w:t>La boîte crânienne contient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l’encéphale et le tronc cérébral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céph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cerveau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)</w:t>
        <w:tab/>
        <w:t>Les viscères sont innervées pa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le système nerveux seulemen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système orthosympathique seulement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système parasympathiqu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bulbe rachidien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est uniquement une zone de communication</w:t>
        <w:tab/>
        <w:t>entre le cerveau et la moelle épinière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le centre de la commande de l’activité respiratoir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le centre de l’automatisme cardiaq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L’arachnoïde désigne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éninge inter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éninge exter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éninge moyen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Les méninges sont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entre de la réflexio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des enveloppes protectrices du système nerveux central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des enveloppes de nature osseus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substance grise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est le centre de traitement de l’information nerveus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est constituée de fibres nerveuses uniquement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contient les corps cellulaires de neuron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La substance blanche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ab/>
        <w:t>est en position périphérique dans la moelle épinièr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ab/>
        <w:t>constitue le cortex du cerveau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ab/>
        <w:t>contient de nombreuses synaps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Le nombre de nerfs, chez l’homme est de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hanging="0"/>
        <w:rPr/>
      </w:pPr>
      <w:r>
        <w:rPr/>
        <w:t>21 paires de nerfs crâniens et 31 paires de nerfs rachidien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12 paires de nerfs crâniens et 31 paires de nerfs rachidien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12 paires de nerfs crâniens et 13 paires de nerfs rachidien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hanging="0"/>
        <w:rPr/>
      </w:pPr>
      <w:r>
        <w:rPr>
          <w:b/>
          <w:bCs/>
          <w:i/>
          <w:iCs/>
        </w:rPr>
        <w:t>Les nerfs rachidiens sont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hanging="0"/>
        <w:rPr/>
      </w:pPr>
      <w:r>
        <w:rPr/>
        <w:t>sensitifs et moteur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hanging="0"/>
        <w:rPr/>
      </w:pPr>
      <w:r>
        <w:rPr/>
        <w:t>sensitifs uniqueme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hanging="0"/>
        <w:rPr/>
      </w:pPr>
      <w:r>
        <w:rPr/>
        <w:t>moteurs uniqueme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nerf sciatique innerve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hanging="0"/>
        <w:rPr/>
      </w:pPr>
      <w:r>
        <w:rPr/>
        <w:t>le bass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hanging="0"/>
        <w:rPr/>
      </w:pPr>
      <w:r>
        <w:rPr/>
        <w:t>la jamb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hanging="0"/>
        <w:rPr/>
      </w:pPr>
      <w:r>
        <w:rPr/>
        <w:t>le do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nerf optique est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hanging="0"/>
        <w:rPr/>
      </w:pPr>
      <w:r>
        <w:rPr/>
        <w:t>moteur, il permet les mouvements de l’œil …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hanging="0"/>
        <w:rPr/>
      </w:pPr>
      <w:r>
        <w:rPr/>
        <w:t>sensitif, assurant la liaison des messages nerveux : rétine au bulbe rachidien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hanging="0"/>
        <w:rPr/>
      </w:pPr>
      <w:r>
        <w:rPr/>
        <w:t>sensitif, assurant la liaison des messages nerveux : rétine aux aires visuelles</w:t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0"/>
        <w:rPr/>
      </w:pPr>
      <w:r>
        <w:rPr>
          <w:b/>
          <w:bCs/>
          <w:i/>
          <w:iCs/>
        </w:rPr>
        <w:t>La cellule nerveuse est appelée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hanging="0"/>
        <w:rPr/>
      </w:pPr>
      <w:r>
        <w:rPr/>
        <w:t>cellule de Schwan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hanging="0"/>
        <w:rPr/>
      </w:pPr>
      <w:r>
        <w:rPr/>
        <w:t>fibre nerv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hanging="0"/>
        <w:rPr/>
      </w:pPr>
      <w:r>
        <w:rPr/>
        <w:t>neuro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0"/>
        <w:rPr/>
      </w:pPr>
      <w:r>
        <w:rPr>
          <w:b/>
          <w:bCs/>
          <w:i/>
          <w:iCs/>
        </w:rPr>
        <w:t>Le message nerveux entre deux neurones circule dans le sens suivant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a)</w:t>
        <w:tab/>
        <w:t>axone, synapse, dendrit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dendrite, synapse, axo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ps cellulaire, synapse, dendrit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moelle épinière est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i/>
          <w:i/>
          <w:iCs/>
        </w:rPr>
      </w:pPr>
      <w:r>
        <w:rPr/>
        <w:t>a)</w:t>
        <w:tab/>
        <w:t>le centre de traitement de l’activité conscient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i/>
          <w:i/>
          <w:iCs/>
        </w:rPr>
      </w:pPr>
      <w:r>
        <w:rPr/>
        <w:t>b)</w:t>
        <w:tab/>
        <w:t>le centre de traitement de l’activité réflex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c)</w:t>
        <w:tab/>
        <w:t>le lieu de passage de la commande supérieur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</w:t>
        <w:tab/>
        <w:t>Le cervelet intervient dans les mouvements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a)</w:t>
        <w:tab/>
        <w:t>il est le centre de commande de ceux-ci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b)</w:t>
        <w:tab/>
        <w:t>il est le centre de coordination de ceux-ci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c)</w:t>
        <w:tab/>
        <w:t>sont action est conscient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</w:t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7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8:00Z</dcterms:modified>
  <cp:revision>5</cp:revision>
  <dc:subject/>
  <dc:title> </dc:title>
</cp:coreProperties>
</file>