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814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.8pt;width:187.35pt;height:18.7pt;mso-wrap-style:none;v-text-anchor:middle;mso-position-vertical:top" type="_x0000_t136">
            <v:path textpathok="t"/>
            <v:textpath on="t" fitshape="t" string="COMPORTEMENT  et  HYGIENE  ALIMENTA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a boulimie 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habitud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besoin maladif d’ingurgiter une grande quantité d’aliment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une parasitos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e botulisme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déclenché par un viru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 manifeste par des diarrhées et nausé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e toxi-infection alimentai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a légionellose ou maladie du légionnair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une parasitos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est une maladie qui peut se transmettre dans le cadre de la restauration collective </w:t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respond à une pneumon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 kwashiorkor est une maladie due à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carence en acides aminés essentiel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e carence en acides gras essentiel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carence générale en nutriment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Une carence en fer provoque un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carence ferr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anémie</w:t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carence ferriqu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e refus de s’alimenter est un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noxi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norex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anoxém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excès alimentaires en lipides peuvent être à l’origine de maladie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cardio-vascul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ypocholestérol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es troubles nerv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a carie est favorisée p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élimination trop fréquente de la plaque dentai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alimentation riche en lipid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héréd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our prévenir les caries, un minéral est utilisé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calci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fluo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phospha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a plaque dentair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un mélange de résidus alimentaires, de bactéries et de sucres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est l’équivalent du tart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appareil qui permet de corriger l’implantation des dents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Pour limiter les parasitoses alimentaires, il conv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cuire les végéta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’utiliser des pastilles désinfectant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e bien cuire la viand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Pour favoriser la digestion, il conv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prendre ses repas à heures régulièr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de manger rapideme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pratiquer un exercice physique après le repa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dysfonctionnements de l’appareil digestif sont variés, on connaî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vomissemen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’ang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diarrh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a maladie du ver solitaire est due à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’oxyu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l’ascari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c)</w:t>
        <w:tab/>
        <w:t>le tœnia saginata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Un lait UH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stérilisé à 1OO °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stérilisé à 150 °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un lait entier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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14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10:00Z</dcterms:modified>
  <cp:revision>3</cp:revision>
  <dc:subject/>
  <dc:title> </dc:title>
</cp:coreProperties>
</file>