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575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6.55pt;width:126pt;height:16.45pt;mso-wrap-style:none;v-text-anchor:middle;mso-position-vertical:top" type="_x0000_t136">
            <v:path textpathok="t"/>
            <v:textpath on="t" fitshape="t" string="LE SYSTEME  ENDOCRINIEN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</w:t>
        <w:tab/>
        <w:t>L’hyperglycémie, c’est trop de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glycogène dans le foi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glucose dans le sang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glycérol dans les cellule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</w:t>
        <w:tab/>
        <w:t>L’insuline est :</w:t>
      </w:r>
    </w:p>
    <w:p>
      <w:pPr>
        <w:pStyle w:val="Normal"/>
        <w:ind w:left="-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une hormo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un médicament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une gland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</w:t>
        <w:tab/>
        <w:t>Le pancréas sécrète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a thyrox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e glucago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l’insul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)</w:t>
        <w:tab/>
        <w:t>La glycosurie, c’est trop de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glycogène dans le foi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glucose dans le sang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glucose dans les urine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)</w:t>
        <w:tab/>
        <w:t>La régulation du sucre dans la sang dépend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du pancréa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>
          <w:lang w:val="en-GB"/>
        </w:rPr>
      </w:pPr>
      <w:r>
        <w:rPr/>
        <w:t>b)</w:t>
        <w:tab/>
        <w:t>du foie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es glandes surrénale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)</w:t>
        <w:tab/>
        <w:t>Dans le diabète, on constate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une glycosuri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une hyperglycémi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une hypoglycémi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)</w:t>
        <w:tab/>
        <w:t>Le diabète révèle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un déficit de la sécrétion d’insulin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un mauvais fonctionnement du foi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un mauvais fonctionnement de l’estomac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)</w:t>
        <w:tab/>
        <w:t>Le taux de sucre dans le sang est évalué, à jeun, chez un sujet sain, à environ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0,9  g/l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0,3  g/l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10 g/l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)</w:t>
        <w:tab/>
        <w:t>Les îlots de Langhérans sont situés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dans le foi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ans le pancréa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dans les glandes surrénale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)</w:t>
        <w:tab/>
        <w:t>Une glande mixte est une glande à fonction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endocr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xocr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endocrine et exocrin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)</w:t>
        <w:tab/>
        <w:t>Sont considérées hormones à effet hyperglycémiant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e glucago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l’adrénal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l’insul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d)</w:t>
        <w:tab/>
        <w:t>la thyrox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)</w:t>
        <w:tab/>
        <w:t>La somathormone est appelée hormone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de la peur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e croissanc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du froid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)</w:t>
        <w:tab/>
        <w:t>La glande thyroïde sécrète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’adrénal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a thyrox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le cortisol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)</w:t>
        <w:tab/>
        <w:t>Les glandes surrénales sécrètent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’adrénal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le cortisol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la somathormon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)</w:t>
        <w:tab/>
        <w:t>La thermogenèse est la régulation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du bon diabèt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e la température du corp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du métabolisme de bas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794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 2" w:cs="Wingdings 2" w:ascii="Wingdings 2" w:hAnsi="Wingdings 2"/>
        <w:color w:val="FF0000"/>
        <w:sz w:val="40"/>
        <w:szCs w:val="40"/>
      </w:rPr>
      <w:t></w:t>
    </w: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4:49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8:04:00Z</dcterms:modified>
  <cp:revision>3</cp:revision>
  <dc:subject/>
  <dc:title> </dc:title>
</cp:coreProperties>
</file>