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1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55pt;width:126pt;height:16.45pt;mso-wrap-style:none;v-text-anchor:middle;mso-position-vertical:top" type="_x0000_t136">
            <v:path textpathok="t"/>
            <v:textpath on="t" fitshape="t" string="LA REPRODUCTIO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a glaire cervicale est importante pour la fécondation humain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lle forme un bouchon muqueux au milieu du cycl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lle présente un maillage lâche au moment des règle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lle présente un maillage lâche en période d’ovulation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es aliments progressent dans le tube digestif grâce 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aux mouvements péristaltiqu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la gravité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la sécrétion des sucs digestif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Vers trois ans, l’enfant possède normaleme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24 d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  <w:tab/>
        <w:t>20 d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>
          <w:lang w:val="en-GB"/>
        </w:rPr>
        <w:t>c)</w:t>
        <w:tab/>
        <w:t>16 d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s glandes salivaires sont au nombre 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3 pai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4 pai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6 pai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Dans la dent, les nerfs et les vaisseaux sanguins sont localisés dan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la pulp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l’ivoire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colle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estomac débouche dans l’intestin grêle par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 pylor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jéjunum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cardi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 pharynx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l’organe de la voix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le carrefour aéro-digestif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permet la fermeture de la trachée lors de la déglutition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’œsophag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sécrète un suc digestif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doué de mouvements péristaltiqu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un tube creux, long de 60 cm chez l’adult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e pancréas est une glan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xocr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endocr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xocrine et endocri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’insuline est une hormon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 xml:space="preserve">dont le rôle est opposé à celui du glucagon 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hypoglycémiant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hyperglycémiant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a surface de la paroi interne de l’intestin est évalué à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 xml:space="preserve">300 m 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 xml:space="preserve">100 m 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 xml:space="preserve">500 m 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es lipides sont digérés au niveau 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’estomac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’intestin grê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gros intesti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s excréments so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es déchets du fonctionnement de l’organism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ensemble des aliments non digéré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résultat d’un dysfonctionnement de l’organism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Au niveau de l’estomac, les aliments son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égradés par des substances basiques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brassés par des contractions stomacal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évacués rapidement vers l’intestin grêl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794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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43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8:01:00Z</dcterms:modified>
  <cp:revision>3</cp:revision>
  <dc:subject/>
  <dc:title> </dc:title>
</cp:coreProperties>
</file>