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6245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26pt;height:16.45pt;mso-wrap-style:none;v-text-anchor:middle;mso-position-vertical:top" type="_x0000_t136">
            <v:path textpathok="t"/>
            <v:textpath on="t" fitshape="t" string="OUIE, ODORAT, GOUT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es vibrations sonores sont transmises dans l’ordre suiva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pavillon, conduit auditif, tympan, osselets, fenêtre ronde, cochlée</w:t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pavillon, conduit auditif, tympan, osselets, fenêtre ovale, canaux semi-circulaires</w:t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avillon, conduit auditif, tympan, osselets, nerf auditif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2)</w:t>
        <w:tab/>
        <w:t>Le cérumen 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produit par le tympa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produit par le conduit auditif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un microbicid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’oreille externe est limité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</w:r>
      <w:r>
        <w:rPr/>
        <w:tab/>
        <w:t>à l’extérieur</w:t>
      </w:r>
      <w:r>
        <w:rPr>
          <w:lang w:val="en-GB"/>
        </w:rPr>
        <w:t xml:space="preserve"> par le</w:t>
      </w:r>
      <w:r>
        <w:rPr>
          <w:lang w:val="fr-CI"/>
        </w:rPr>
        <w:t xml:space="preserve"> pavillon et à l’intérieur par la fenêtre ovale</w:t>
      </w:r>
      <w:r>
        <w:rPr>
          <w:lang w:val="en-GB"/>
        </w:rPr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l’extérieur par le conduit auditif et à l’intérieur par la fenêtre ovale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l’extérieur par le pavillon et à l’intérieur par le tympan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s osselets sont disposés depuis le tympan dans l’ordre suiva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étriers, marteau, enclum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marteau, enclume, étrier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nclume, étrier, marteau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e tympan est de natur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conjonctiv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osseuse</w:t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artilagineu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oreille interne est composée de deux structur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 xml:space="preserve">cochlée intervenant dans l’équilibre et les canaux semi-circulaire dans l’audition </w:t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anaux semi-circulaire intervenant dans l’équilibre et la cochlée dans l’audition</w:t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 xml:space="preserve">cochlée et les canaux semi-circulaires intervenant dans l’audition 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s récepteurs sensoriels aux stimuli auditifs sont localisés dans la cochlé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sont des cellules nerveus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sont constitué de l’ensemble endolymphe, périlymph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ont les terminaisons nerveuses du nerf auditif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’inflammation de l’oreille est appelé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</w:r>
    </w:p>
    <w:p>
      <w:pPr>
        <w:pStyle w:val="Normal"/>
        <w:rPr/>
      </w:pPr>
      <w:r>
        <w:rPr/>
        <w:t>a)</w:t>
        <w:tab/>
        <w:t>otit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acouphè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urdité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Pour nettoyer le cérumen, il est conseillé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passer un coton tige humecté en profondeur dans le conduit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’utiliser une poire à eau tièd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 retirer avec le coton tige le surplus produit au niveau de l’entrée du conduit</w:t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Des replis osseux sont situés dans les fosses nasales, ce sont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s cornets</w:t>
        <w:tab/>
        <w:tab/>
        <w:tab/>
        <w:t xml:space="preserve"> 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s processus épineu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acromion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s cellules olfactives sont localisées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sur le repli osseux inférieur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ur le repli osseux moye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ur le repli osseux supérieur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es cellules olfactives sont sensibles à des molécules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gazeu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inodo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apide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’odorat humain peut distinguer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1 000 molécules chimiques différent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10 000 molécules chimiques différente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100 000 molécules chimiques différent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e rhume correspond à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une accumulation de poussières dans les fosses nasale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encombrement muqueux des fosses nasale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congestion nasal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 nerf qui conduit les messages nerveux issus des fosses nasales est le nerf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nasal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olfactif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rhino-pharyngé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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40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58:00Z</dcterms:modified>
  <cp:revision>3</cp:revision>
  <dc:subject/>
  <dc:title> </dc:title>
</cp:coreProperties>
</file>