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670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5.15pt;width:131.85pt;height:15.05pt;mso-wrap-style:none;v-text-anchor:middle;mso-position-vertical:top" type="_x0000_t136">
            <v:path textpathok="t"/>
            <v:textpath on="t" fitshape="t" string="L'OEIL ET LA VISIO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Dans l’œil, la sclérotique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a tunique sensible à la lumiè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a tunique protectric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tunique riche en vaisseaux sanguin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2)</w:t>
        <w:tab/>
        <w:t>Le nerf optique achemine 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es messages nerveux sensitifs et moteur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s messages nerveux moteur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messages nerveux sensitif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’iris est le prolongement antérieur d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a rét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a choroïd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sclérotiqu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a chambre postérieure de l’œil est remplie par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’humeur vitré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cristalli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’humeur aqueu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a vision nocturne est facilitée par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/>
        <w:t>a)</w:t>
        <w:tab/>
        <w:t>les cellules multipolair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/>
        <w:t>b)</w:t>
        <w:tab/>
        <w:t>les bâtonne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côn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a vision des couleurs est possible car la rétine possèd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3 types de côn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3 types de bâtonnet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cônes et des bâtonnet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Une mydriase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opacification du cristallin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e dilatation de la pupill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e contraction des muscles du cristallin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a couleur noire de la pupille est du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à la mélanine qu’elle contient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la coloration du cristallin qui se trouve en arrièr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au fait qu’elle communique avec une « chambre noire » qu’est l’œil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La pupille se dilate par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contraction des muscles de l’iri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contraction des muscles de l’œil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bombardement du cristallin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e strabisme est dû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à un défaut d’accompagnement du cristallin</w:t>
        <w:tab/>
        <w:t>lié à l’âge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une faiblesse congénitale des muscles de l’œil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à un dysfonctionnement des côn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’opacité du cristallin qui se développe avec l’âg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st appelé cataract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une maladie dépendante du tabagism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orrespond à un durcissement de cette structur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a structure de l’œil qui se comporte comme une loupe est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a corné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humeur aqueu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cristalli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a fovéa est la zone de la rétin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qui est riche en bâtonnet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qui est aveugl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qui se trouve directement en face de la pupill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es glandes lacrymales sont au nombre d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1 par œil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2 par œil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3 par œil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Au niveau de la rétine, les rayons lumineux traversent dans l’ordr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cellules multipolaires, bipolaires, cônes, bâtonnet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cônes, bâtonnets, cellules bipolaires, multipolaire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ônes, bâtonnets,cellules multipolaires, bipolaire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" w:cs="Wingdings" w:ascii="Wingdings" w:hAnsi="Wingdings"/>
        <w:sz w:val="40"/>
        <w:szCs w:val="40"/>
      </w:rPr>
      <w:t>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37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26:00Z</dcterms:modified>
  <cp:revision>3</cp:revision>
  <dc:subject/>
  <dc:title> </dc:title>
</cp:coreProperties>
</file>