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358140" cy="36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.8pt;width:187.35pt;height:18.7pt;mso-wrap-style:none;v-text-anchor:middle;mso-position-vertical:top" type="_x0000_t136">
            <v:path textpathok="t"/>
            <v:textpath on="t" fitshape="t" string="COMPORTEMENT  et  HYGIENE  ALIMENTAIR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a boulimie es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habitude alimentai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besoin maladif d’ingurgiter une grande quantité d’aliment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parasitose alimentai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ab/>
      </w:r>
      <w:r>
        <w:rPr>
          <w:b/>
          <w:i/>
        </w:rPr>
        <w:t xml:space="preserve"> 2)</w:t>
        <w:tab/>
        <w:t>Le botulisme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déclenché par un viru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e manifeste par des diarrhées et nausé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e toxi-infection alimentai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a légionellose ou maladie du légionnair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une parasitose alimentai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une maladie pouvant se transmettre dans le cadre de la restauration collective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rrespond à une pneumoni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 kwashiorkor est une maladie due à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carence en acides aminés essentiel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carence en acides gras essentiel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carence générale en nutriment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Une carence en fer provoque un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/>
        <w:t>a)</w:t>
        <w:tab/>
        <w:t>carence ferr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anémie</w:t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arence ferriqu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e refus de s’alimenter est un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noxi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norex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noxém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excès alimentaires en lipides peuvent être à l’origine de maladie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cardio-vasculair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hypocholestérolém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troubles nerve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a carie est favorisée pa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élimination trop fréquente de la plaque dentair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alimentation riche en lipid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hérédit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Pour prévenir les caries, un minéral est utilisé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calciu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fluor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phosphat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a plaque dentair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un mélange de résidus alimentaires, de bactéries et de sucres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l’équivalent du tartr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 appareil qui permet de corriger l’implantation des dents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Pour limiter les parasitoses alimentaires, il convi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cuire les végéta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’utiliser des pastilles désinfectant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 bien cuire la viand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Pour favoriser la digestion, il convi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prendre ses repas à heures régulièr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 manger rapideme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 pratiquer un exercice physique après le repa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dysfonctionnements de l’appareil digestif sont variés, on connaî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s vomissement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ng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diarrhé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a maladie du ver solitaire est due à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l’oxyu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  <w:tab/>
        <w:t>l’ascari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c)</w:t>
        <w:tab/>
        <w:t>le tœnia saginata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Un lait UH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stérilisé à 1OO °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stérilisé à 150 °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 lait entier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</w:t>
    </w:r>
    <w:r>
      <w:rPr>
        <w:rFonts w:eastAsia="Wingdings" w:cs="Wingdings" w:ascii="Wingdings" w:hAnsi="Wingdings"/>
        <w:sz w:val="40"/>
        <w:szCs w:val="40"/>
      </w:rPr>
      <w:t>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00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42:00Z</dcterms:modified>
  <cp:revision>3</cp:revision>
  <dc:subject/>
  <dc:title> </dc:title>
</cp:coreProperties>
</file>