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9265" cy="46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3pt;width:163.45pt;height:17.2pt;mso-wrap-style:none;v-text-anchor:middle;mso-position-vertical:top" type="_x0000_t136">
            <v:path textpathok="t"/>
            <v:textpath on="t" fitshape="t" string="ALIMENTATION  de  l' ENFANT de 0 à 6 an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e lait maternel es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équivalent du lait 1</w:t>
      </w:r>
      <w:r>
        <w:rPr>
          <w:vertAlign w:val="superscript"/>
        </w:rPr>
        <w:t>er</w:t>
      </w:r>
      <w:r>
        <w:rPr/>
        <w:tab/>
        <w:t>âg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nécessaire aux premiers temps de l’enfant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moins allergisant que le lait de vach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2)</w:t>
        <w:tab/>
        <w:t>Le sevrage est nécessaire car 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 lait maternel ne contient pas assez d’anticorp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enfant doit trouver une alimentation varié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lait de la mère s’épuis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Un enfant de 5 kg doit boire par jour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650 m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00 m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900 m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)</w:t>
        <w:tab/>
        <w:t>L’alimentation semi diversifiée est celle de l’enfant qui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sevré du sein de l’enfan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âgé de 4 moi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reçoit une alimentation carné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e blanc d’œuf ne peut être consommé qu’à partir d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12 mois, car l’enfant ne possède pas encore</w:t>
        <w:tab/>
        <w:t>les enzymes permettant sa digestion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10 mois, car ainsi les risques d’allergies sont limité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6 mois, au passage de l’alimentation diversifié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Pour préparer un biberon de 240 ml, il faut ajouter dans l’eau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8 mesurettes de lait en poud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7 mesurettes de lait en poud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6 mesurettes de lait en poud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A 5 mois, l’enfant pour couvrir ses besoins en calcium doit consommer par jour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1 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00 m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,5 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Au sevrage, des troubles intestinaux peuvent se manifester pa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s diarrhé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s gastro-entéri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 la constipation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es aliments en morceaux sont introduits vers un an car l’enfa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possède les dents pour mastiquer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ne risque plus de faire une « fausse route » lors de la déglutition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xprime enfin les enzymes qui permettent la digestion de ces morceaux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es goûts de l’enfant so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inné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cquis grâce au lait maternel</w:t>
        <w:tab/>
        <w:t>mais sont définitif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éducab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s lipides sont importants dans l’alimentation de l’enfant car ils permett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accumulation de réserves cutané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bon développement de la vu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 bon développement harmonieux du système nerveux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Quand les enfants développent un rachitism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’est le fait d’une carence en vitamine D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ils présentent des lésions osseus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ils développent des polynévrit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Pour un enfant de 6 mois, le goûté « idéal » conti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210 ml de lait et une demi-tasse de compot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lait chocolaté et du miel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210 ml de lait et un biscui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Quand la viande est introduite, l’enfant doit en consommer par jou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3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1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2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s farines alimentaires pour enfa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apportent des compléments alimentair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ermettent de bien réguler le poids de l’enfant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ermettent de réguler le transit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sz w:val="40"/>
        <w:szCs w:val="40"/>
      </w:rPr>
      <w:t>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5:07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41:00Z</dcterms:modified>
  <cp:revision>3</cp:revision>
  <dc:subject/>
  <dc:title> </dc:title>
</cp:coreProperties>
</file>