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6245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55pt;width:126pt;height:16.45pt;mso-wrap-style:none;v-text-anchor:middle;mso-position-vertical:top" type="_x0000_t136">
            <v:path textpathok="t"/>
            <v:textpath on="t" fitshape="t" string="OUIE, ODORAT, GOUT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es vibrations sonores sont transmises dans l’ordre suivant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pavillon, conduit auditif, tympan, osselets, fenêtre ronde, cochlée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pavillon, conduit auditif, tympan, osselets, fenêtre ovale, canaux semi circulaires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avillon, conduit auditif, tympan, osselets, nerf auditif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e cérumen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st produit par le tympan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produit par le conduit auditif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un microbicid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’oreille externe est limité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</w:r>
      <w:r>
        <w:rPr/>
        <w:tab/>
        <w:t>à l’extérieur</w:t>
      </w:r>
      <w:r>
        <w:rPr>
          <w:lang w:val="en-GB"/>
        </w:rPr>
        <w:t xml:space="preserve"> par le</w:t>
      </w:r>
      <w:r>
        <w:rPr>
          <w:lang w:val="fr-CI"/>
        </w:rPr>
        <w:t xml:space="preserve"> pavillon et à l’intérieur par la fenêtre ovale</w:t>
      </w:r>
      <w:r>
        <w:rPr>
          <w:lang w:val="en-GB"/>
        </w:rPr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l’extérieur par le conduit auditif et à l’intérieur par la fenêtre ovale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à l’extérieur par le pavillon et à l’intérieur par le tympan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s osselets sont disposés depuis le tympan dans l’ordre suivant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étriers, marteau, enclum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marteau,enclume, étrier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nclume, étrier, marteau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e tympan est de natur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conjonctiv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osseuse</w:t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artilagineu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oreille interne est composée de deux structures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cochlée participant dans l’équilibre et les canaux semi-circulaires dans l’audition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canaux semi-circulaires participant dans l’équilibre et cochlée dans l’audition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 xml:space="preserve">cochlée et les canaux semi-circulaires intervenant dans l’audition 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s récepteurs sensoriels aux stimuli auditifs sont localisés dans la cochlé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sont des cellules nerveus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sont constitué de l’ensemble endolymphe, périlymphe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sont les terminaisons nerveuses du nerf auditif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’inflammation de l’oreille est appelé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otit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acouphè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surdité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Pour nettoyer le cérumen, il est conseillé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 passer un coton tige humecté en profondeur dans le conduit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’utiliser une poire à eau tièd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 retirer avec le coton tige le surplus produit au niveau de l’entrée du conduit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Des replis osseux sont situés dans les fosses nasales, ce sont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s cornets</w:t>
        <w:tab/>
        <w:tab/>
        <w:tab/>
        <w:t xml:space="preserve"> 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processus épineux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acromion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es cellules olfactives sont localisées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sur le repli osseux inférieur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sur le repli osseux moyen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sur le repli osseux supérieur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es cellules olfactives sont sensibles à des molécules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gazeu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inodo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sapides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’odorat humain peut distinguer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1 000 molécules chimiques différent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10 000 molécules chimiques différent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100 000 molécules chimiques différent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e rhume correspond à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une accumulation de poussières dans les fosses nasales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encombrement muqueux des fosses nasale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e congestion nasal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e nerf qui conduit les messages nerveux issus des fosses nasales est le nerf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nasal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olfactif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rhino-pharyngé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sz w:val="40"/>
        <w:szCs w:val="40"/>
      </w:rPr>
      <w:t></w:t>
    </w:r>
    <w:r>
      <w:rPr>
        <w:rFonts w:eastAsia="Wingdings" w:cs="Wingdings" w:ascii="Wingdings" w:hAnsi="Wingdings"/>
        <w:sz w:val="40"/>
        <w:szCs w:val="40"/>
      </w:rPr>
      <w:t>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45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28:00Z</dcterms:modified>
  <cp:revision>3</cp:revision>
  <dc:subject/>
  <dc:title> </dc:title>
</cp:coreProperties>
</file>