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40"/>
          <w:szCs w:val="40"/>
        </w:rPr>
        <w:t></w:t>
      </w:r>
      <w:r>
        <w:rPr/>
        <w:t xml:space="preserve"> </w:t>
      </w:r>
      <w:r>
        <w:rPr/>
        <w:drawing>
          <wp:inline distT="0" distB="0" distL="0" distR="0">
            <wp:extent cx="50673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8pt;width:196.45pt;height:15.7pt;mso-wrap-style:none;v-text-anchor:middle;mso-position-vertical:top" type="_x0000_t136">
            <v:path textpathok="t"/>
            <v:textpath on="t" fitshape="t" string="Que savez-vous du corps humain ?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</w:t>
        <w:tab/>
        <w:t>Un tissu est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constitué de différents types de cellul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ensemble de cellules exerçant les mêmes fonction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synonyme d’orga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</w:t>
        <w:tab/>
        <w:t>Le corps humain adulte est composé d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62 % d’eau, 33 % de matières organiques et 5 % de sels minéraux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70 % d’eau, 25 % de matières organiques et 5 % de sels minéraux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0 % d’eau, 30 % de matières organiques et 10 % de sels minéraux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chromosome est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la molécule constitutive de l’A.D.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support physique du programme génétiqu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ntenu dans le noyau des cellules sexuell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Les cellules sexuelles subissent 2 divisions cellulaires successives constituant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éi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it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es méios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plus petit organisme vivant es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cellu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cytoplas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viru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e cellule humaine est constituée de 3 éléments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a vacuole, la membrane cellulaire, la paroi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 noyau, la vacuole, la mitochondri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 noyau, la membrane cellulai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fonctions de relation sont assurées par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’appareil circulatoir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 système nerve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s organes de sen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 appareil es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un ensemble d’organes accomplissant une même fonction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synonyme de systè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désigne, l’ensemble des organes intervenant dans la locomotion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membrane cellulaire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contient les gèn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isole le contenu cellulaire du milieu extracellulai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permet les échanges entre le cytoplasme et le milieu extracellulaire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diaphragme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est le contenu d’une cellu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  <w:r>
        <w:rPr/>
        <w:tab/>
        <w:t>correspond à la limite thorax / abdomen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est un muscle de la paroi antérieure abdominal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thorax contien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les poumons, le diaphragme et l’estomac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tube digestif, le cœur et les poumon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cœur, les poumons et la cage thoraciq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Les cellules somatiques contiennent 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46 chrom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44 chromosomes autosomaux et 2 chromosomes sexuel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44 chrom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cellules sexuelles contiennen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a)</w:t>
        <w:tab/>
        <w:t>23 chromosomes sexuel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b)</w:t>
        <w:tab/>
        <w:t>6 chromosomes sexuel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)</w:t>
        <w:tab/>
        <w:t>23 chrom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79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84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2:44:00Z</dcterms:created>
  <dc:creator>Utilisateur</dc:creator>
  <dc:description/>
  <dc:language>en-US</dc:language>
  <cp:lastModifiedBy>Pierre F.</cp:lastModifiedBy>
  <cp:lastPrinted>2004-07-27T12:24:00Z</cp:lastPrinted>
  <dcterms:modified xsi:type="dcterms:W3CDTF">2004-08-04T18:44:00Z</dcterms:modified>
  <cp:revision>5</cp:revision>
  <dc:subject/>
  <dc:title> </dc:title>
</cp:coreProperties>
</file>