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TION</w:t>
      </w:r>
    </w:p>
    <w:p>
      <w:pPr>
        <w:pStyle w:val="Normal"/>
        <w:numPr>
          <w:ilvl w:val="0"/>
          <w:numId w:val="2"/>
        </w:numPr>
        <w:spacing w:lineRule="auto" w:line="360"/>
        <w:ind w:left="0" w:right="1" w:firstLine="284"/>
        <w:jc w:val="both"/>
        <w:rPr/>
      </w:pPr>
      <w:r>
        <w:rPr/>
        <w:t>Complète le tableau ci-dessous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850"/>
        <w:gridCol w:w="284"/>
        <w:gridCol w:w="992"/>
        <w:gridCol w:w="1134"/>
        <w:gridCol w:w="1134"/>
        <w:gridCol w:w="1134"/>
      </w:tblGrid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ac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a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zai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é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xi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i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li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écimal</w:t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 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2 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ris les fractions correspondant aux nombres décimaux: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rFonts w:cs="Arial" w:ascii="Arial" w:hAnsi="Arial"/>
        </w:rPr>
        <w:t xml:space="preserve">1,5 – 26,02 – 45,6 – 12,234 – 7,12 – 65,21 – 103,2 </w:t>
      </w:r>
      <w:r>
        <w:rPr>
          <w:rFonts w:cs="Arial" w:ascii="Arial" w:hAnsi="Arial"/>
          <w:sz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27374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5.55pt" to="28.55pt,2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Cs/>
        </w:rPr>
        <w:t>Sur la droite graduée ci- dessous, place les points :</w:t>
      </w:r>
      <w:r>
        <w:rPr/>
        <w:t xml:space="preserve"> </w:t>
      </w:r>
      <w:r>
        <w:rPr>
          <w:b/>
        </w:rPr>
        <w:t xml:space="preserve">A = 4/5 ; B = 7/5 ; </w:t>
      </w:r>
    </w:p>
    <w:p>
      <w:pPr>
        <w:pStyle w:val="Normal"/>
        <w:rPr>
          <w:b/>
          <w:b/>
        </w:rPr>
      </w:pPr>
      <w:r>
        <w:rPr>
          <w:b/>
        </w:rPr>
        <w:t>C = 24/10          D = 32/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 xml:space="preserve">    1</w:t>
        <w:tab/>
        <w:tab/>
        <w:t xml:space="preserve">    2</w:t>
        <w:tab/>
        <w:tab/>
        <w:t xml:space="preserve">    3</w:t>
        <w:tab/>
        <w:tab/>
        <w:t xml:space="preserve">    4</w:t>
        <w:tab/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3pt" to="42.7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4.3pt" to="14.3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.3pt" to="28.5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26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4.3pt" to="56.9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.3pt" to="70.9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04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4.3pt" to="98.3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4.3pt" to="113.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158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.3pt" to="198.5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3pt" to="184.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870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.3pt" to="84.1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.3pt" to="170.3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247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4.3pt" to="156.1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179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.3pt" to="127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0860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4.3pt" to="141.8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4pt" to="14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24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1.4pt" to="28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4pt" to="42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4pt" to="5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4pt" to="70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836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1.4pt" to="84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1.4pt" to="98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145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1.4pt" to="127.6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052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1.4pt" to="141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111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1.4pt" to="113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4pt" to="156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315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1.4pt" to="198.6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81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1.4pt" to="184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2470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1.4pt" to="170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4pt" to="269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00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.4pt" to="227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4pt" to="241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68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1.4pt" to="255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158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1.4pt" to="212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192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4.3pt" to="212.7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734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3pt" to="227.3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68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3pt" to="241.5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802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.3pt" to="255.7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836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4.3pt" to="269.9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836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1.4pt" to="284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70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.4pt" to="298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904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1.4pt" to="312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938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4pt" to="326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9725</wp:posOffset>
                </wp:positionH>
                <wp:positionV relativeFrom="paragraph">
                  <wp:posOffset>144780</wp:posOffset>
                </wp:positionV>
                <wp:extent cx="1803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1.4pt" to="340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70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3pt" to="284.1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904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.3pt" to="298.3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938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.3pt" to="312.5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972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4.3pt" to="326.7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0065</wp:posOffset>
                </wp:positionH>
                <wp:positionV relativeFrom="paragraph">
                  <wp:posOffset>54610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4.3pt" to="340.9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0765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05pt" to="28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2286000" cy="9144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Sur le tableau ci-contre, colorie : 1/4 en bleu, 3/18 en rouge, 2/9 en vert et 2/6 en jaune. A quelle partie correspond la frac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n coloriée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9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</w:rPr>
                        <w:t>Sur le tableau ci-contre, colorie : 1/4 en bleu, 3/18 en rouge, 2/9 en vert et 2/6 en jaune. A quelle partie correspond la fractio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non coloriée 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56" w:type="dxa"/>
        <w:jc w:val="left"/>
        <w:tblInd w:w="4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Ecris la partie entière de chaque fraction</w:t>
      </w:r>
      <w:r>
        <w:rPr>
          <w:rFonts w:cs="Arial" w:ascii="Arial" w:hAnsi="Arial"/>
        </w:rPr>
        <w:t xml:space="preserve"> (ex : 6/5 = 1 + 1/5)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 xml:space="preserve">12/10 = </w:t>
        <w:tab/>
        <w:t xml:space="preserve">9/4 = </w:t>
        <w:tab/>
        <w:tab/>
        <w:t xml:space="preserve">13/7 = </w:t>
        <w:tab/>
        <w:tab/>
        <w:tab/>
        <w:t xml:space="preserve">4/3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1" w:firstLine="284"/>
        <w:jc w:val="both"/>
        <w:rPr/>
      </w:pPr>
      <w:r>
        <w:rPr>
          <w:rFonts w:cs="Arial" w:ascii="Arial" w:hAnsi="Arial"/>
          <w:b/>
        </w:rPr>
        <w:t>Complète le texte suivant</w:t>
      </w:r>
      <w:r>
        <w:rPr>
          <w:rFonts w:cs="Arial" w:ascii="Arial" w:hAnsi="Arial"/>
        </w:rPr>
        <w:t xml:space="preserve"> : Dans la fraction </w:t>
      </w:r>
      <w:r>
        <w:rPr>
          <w:rFonts w:cs="Arial" w:ascii="Arial" w:hAnsi="Arial"/>
          <w:b/>
        </w:rPr>
        <w:t>3/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se nomme le ……………. et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se nomme le  ………………. Cette fraction est ………….. à 1, car le ……………… est plus petit que le …………………</w:t>
      </w:r>
      <w:r>
        <w:rPr>
          <w:rFonts w:cs="Arial" w:ascii="Arial" w:hAnsi="Arial"/>
          <w:sz w:val="16"/>
        </w:rPr>
        <w:t>(/5)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lète </w:t>
      </w:r>
      <w:r>
        <w:rPr>
          <w:rFonts w:cs="Arial" w:ascii="Arial" w:hAnsi="Arial"/>
        </w:rPr>
        <w:t xml:space="preserve">: Dans le nombre : </w:t>
      </w:r>
      <w:r>
        <w:rPr>
          <w:rFonts w:cs="Arial" w:ascii="Arial" w:hAnsi="Arial"/>
          <w:b/>
          <w:bCs/>
          <w:i/>
          <w:iCs/>
        </w:rPr>
        <w:t>3 257 609,4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nombre de mille est :</w:t>
        <w:tab/>
        <w:tab/>
        <w:tab/>
        <w:tab/>
        <w:t>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iffre des dixièmes est :</w:t>
        <w:tab/>
        <w:tab/>
        <w:tab/>
        <w:t>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iffre des unités de millions :</w:t>
        <w:tab/>
        <w:tab/>
        <w:tab/>
        <w:t>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est le chiffre des :</w:t>
        <w:tab/>
        <w:tab/>
        <w:tab/>
        <w:tab/>
        <w:tab/>
        <w:t>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nombre de centaines est :</w:t>
        <w:tab/>
        <w:tab/>
        <w:tab/>
        <w:t>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1 se nomme la partie :</w:t>
        <w:tab/>
        <w:tab/>
        <w:tab/>
        <w:tab/>
        <w:t>……….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lète :</w:t>
      </w:r>
    </w:p>
    <w:tbl>
      <w:tblPr>
        <w:tblW w:w="7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489"/>
        <w:gridCol w:w="833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armi les fractions ci-dessous, indique celles qui sont plus petite que 1, plus grandes</w:t>
      </w:r>
      <w:r>
        <w:rPr/>
        <w:t xml:space="preserve"> </w:t>
      </w:r>
      <w:r>
        <w:rPr>
          <w:rFonts w:cs="Arial" w:ascii="Arial" w:hAnsi="Arial"/>
        </w:rPr>
        <w:t>que 1, égales à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/1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2/10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6/24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6/6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26/4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3/13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4/27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26/23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0/100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4/4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100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  <w:i/>
      <w:color w:val="auto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01:00Z</dcterms:created>
  <dc:creator>Un utilisateur satisfait de Microsoft Office</dc:creator>
  <dc:description/>
  <cp:keywords/>
  <dc:language>en-US</dc:language>
  <cp:lastModifiedBy>Pierre F.</cp:lastModifiedBy>
  <cp:lastPrinted>2004-02-07T14:23:00Z</cp:lastPrinted>
  <dcterms:modified xsi:type="dcterms:W3CDTF">2007-12-27T15:42:00Z</dcterms:modified>
  <cp:revision>3</cp:revision>
  <dc:subject/>
  <dc:title>NUMERATION ( février 04 )</dc:title>
</cp:coreProperties>
</file>