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990"/>
        <w:gridCol w:w="3743"/>
        <w:gridCol w:w="1123"/>
        <w:gridCol w:w="2435"/>
        <w:gridCol w:w="2435"/>
      </w:tblGrid>
      <w:tr>
        <w:trPr>
          <w:trHeight w:val="4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ent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mette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metta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vait ém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ront combat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i prom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battîte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mette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ébat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riez transm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mettraient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ébattît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ies combat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it om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mettriez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batt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mettez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ûtes om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ra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ie combat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mettra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vais rabat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ûmes prom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viez m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ient om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batton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vaient adm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rais ém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rais promi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ttront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235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  <w:gridCol w:w="2433"/>
      </w:tblGrid>
      <w:tr>
        <w:trPr>
          <w:trHeight w:val="4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aient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rais combat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mettraient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ransmettait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it combat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rez rabat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 admi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vait débat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us bat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on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ébattra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mi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rais combat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ra admi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rais combat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batte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battion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vez admi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ttrion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vais combat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tant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bat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ébattion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vaient émi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vions admi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ie omi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 débat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ûmes mi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mît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vons mi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ttre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atte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mette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metta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t ém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ont combatt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 prom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mbattîte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mette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ébat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ns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iez transm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mettraie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ébattî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es combatt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t om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mettriez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a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batt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mettez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ûtes om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attra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e combatt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mettra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a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s rabattu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ûmes prom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iez m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ent om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mbatton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ent adm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ém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prom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ettront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ttre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battai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ais combatt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émettrai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ns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transmett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it combatt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a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ez rabatt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s adm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ait débatt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eus batt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batt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débattra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om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ais combatt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a adm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ais combatt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a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rabatte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a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rabatt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ez adm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mettr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ais combatt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batta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combat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débatt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aient ém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ions adm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ie om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ba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 débattu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eûmes m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promî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tt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ons mi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TTRE (envers)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TTRE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9:58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9-08-27T20:21:00Z</dcterms:modified>
  <cp:revision>4</cp:revision>
  <dc:subject/>
  <dc:title>Verbe</dc:title>
</cp:coreProperties>
</file>