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93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</w:t>
            </w:r>
            <w:r>
              <w:rPr>
                <w:rFonts w:cs="Gill Sans" w:ascii="Gill Sans" w:hAnsi="Gill Sans"/>
                <w:sz w:val="22"/>
                <w:szCs w:val="22"/>
              </w:rPr>
              <w:t>-je vous répéter que vous …………………. acheter un billet avant d’entrer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……</w:t>
            </w: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que nous serons intransigeants avec les retardatair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errière la colline, ils ……….…… soudain une horde de bisons fondre sur 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Je t’ai apporté ce dictionnaire afin que tu …………………. écrire ta lett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u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ès que j’……………….……… le couple de renards dans le pré qui jouxtait mon jardinet, je courus chercher mon fusi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er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0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</w:t>
            </w:r>
            <w:r>
              <w:rPr>
                <w:rFonts w:cs="Gill Sans" w:ascii="Gill Sans" w:hAnsi="Gill Sans"/>
                <w:sz w:val="22"/>
                <w:szCs w:val="22"/>
              </w:rPr>
              <w:t>.. -vous, je vous prie, ouvrir cette porte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ul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3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eux jours avant Pâques, il ………………… une étrange lett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ssé</w:t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Pour admirer le paysage, je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...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au bord de l’eau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’asse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7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Heureusement, les trappeur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de quoi manger en suffisanc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ré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Il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..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forcer la portière pour entrer dans sa voitu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4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emain matin, je ………………………… si j’ai remporté ce concou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Si j’…………… étudié ce vocabulaire, je …………….. orthographier les mots sans fau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oir, 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Quand tu ……….……… ce spectacle, tu seras enthousiasm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e suis certain que le voleur n’</w:t>
            </w:r>
            <w:r>
              <w:rPr>
                <w:rFonts w:cs="Gill Sans" w:ascii="Gill Sans" w:hAnsi="Gill Sans"/>
                <w:sz w:val="22"/>
                <w:szCs w:val="22"/>
              </w:rPr>
              <w:t>..…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pa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..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pénétrer par le soupirai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ou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Quand vous ……………………… les perdrix, restez bien immobil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er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’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ui parler, mais elle a disparu trop rapid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oul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nditionnel</w:t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e Président ……………..… les vœux de tous les ambassadeu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5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Il est indispensable que vous …...……… par cœur les paroles de cette chans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Pour votre voyage en Ecosse, ……………………des habits contre la plui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é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Il faut absolument que tu …………… ce fil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…</w:t>
            </w:r>
            <w:r>
              <w:rPr>
                <w:rFonts w:cs="Gill Sans" w:ascii="Gill Sans" w:hAnsi="Gill Sans"/>
                <w:sz w:val="22"/>
                <w:szCs w:val="22"/>
              </w:rPr>
              <w:t>, chère Madame, mes sincères condoléanc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Mon grand frère ………………. fortement mes parents en fréquentant cette bande de voyou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80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C’est un ingénieur qui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es plans de cet engin très peu gourmand en énergi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n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38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o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-je vous répéter que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ev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acheter un billet avant d’entrer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ach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que nous serons intransigeants avec les retardatair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errière la colline, il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vi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soudain une horde de bisons fondre sur 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Je t’ai apporté ce dictionnaire afin que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uiss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écrire ta lett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ou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ès qu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j’aperçu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 couple de renards dans le pré qui jouxtait mon jardinet, je courus chercher mon fusi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per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Voudriez</w:t>
            </w:r>
            <w:r>
              <w:rPr>
                <w:rFonts w:cs="Gill Sans" w:ascii="Gill Sans" w:hAnsi="Gill Sans"/>
                <w:sz w:val="22"/>
                <w:szCs w:val="22"/>
              </w:rPr>
              <w:t>-vous, je vous prie, ouvrir cette porte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ul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eux jours avant Pâques, il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çu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une étrange lett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Pour admirer le paysage, 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me suis assis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au bord de l’eau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’asse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Heureusement, les trappeur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vaient prévu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de quoi manger en suffisanc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ré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Il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 dû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forcer la portière pour entrer dans sa voitu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emain matin, 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aurai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si j’ai remporté ce concou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Si j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v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étudié ce vocabulaire, 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aur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orthographier les mots sans fau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oir, 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verra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 spectacle, tu seras enthousiasm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e suis certain que le voleur n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pa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u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pénétrer par le soupirai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ou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Quand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percev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s perdrix, restez bien immobil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per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J’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 xml:space="preserve">aurais voulu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ui parler, mais elle a disparu trop rapid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oul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b/>
              </w:rPr>
              <w:t>conditionnel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 Président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ço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s vœux de tous les ambassadeur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est indispensable que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sachi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ar cœur les paroles de cette chans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a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Pour votre voyage en Ecosse,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révoy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es habits contre la plui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é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Il faut absolument que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voie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ce fil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cevez</w:t>
            </w:r>
            <w:r>
              <w:rPr>
                <w:rFonts w:cs="Gill Sans" w:ascii="Gill Sans" w:hAnsi="Gill Sans"/>
                <w:sz w:val="22"/>
                <w:szCs w:val="22"/>
              </w:rPr>
              <w:t>, chère Madame, mes sincères condoléanc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Mon grand frèr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éçoi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fortement mes parents en fréquentant cette bande de voyou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C’est un ingénieur qui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 conçu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les plans de cet engin très peu gourmand en énergi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ncevo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3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–OI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55:00Z</dcterms:created>
  <dc:creator>Pierre F.</dc:creator>
  <dc:description/>
  <cp:keywords/>
  <dc:language>en-US</dc:language>
  <cp:lastModifiedBy>Pierre F.</cp:lastModifiedBy>
  <cp:lastPrinted>2009-08-19T11:03:00Z</cp:lastPrinted>
  <dcterms:modified xsi:type="dcterms:W3CDTF">2009-12-29T10:59:00Z</dcterms:modified>
  <cp:revision>12</cp:revision>
  <dc:subject/>
  <dc:title>Complète les phrases suivantes avec le verbe demandé et le temps qui convient</dc:title>
</cp:coreProperties>
</file>