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656"/>
        <w:gridCol w:w="2858"/>
        <w:gridCol w:w="1048"/>
        <w:gridCol w:w="3745"/>
      </w:tblGrid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8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>
          <w:i/>
          <w:i/>
          <w:iCs/>
        </w:rPr>
      </w:pPr>
      <w:r>
        <w:rPr>
          <w:i/>
          <w:iCs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33"/>
        <w:gridCol w:w="2912"/>
        <w:gridCol w:w="1063"/>
        <w:gridCol w:w="3700"/>
      </w:tblGrid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>
          <w:i/>
          <w:i/>
          <w:iCs/>
        </w:rPr>
      </w:pPr>
      <w:r>
        <w:rPr>
          <w:i/>
          <w:iCs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47"/>
        <w:gridCol w:w="2912"/>
        <w:gridCol w:w="1035"/>
        <w:gridCol w:w="3714"/>
      </w:tblGrid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rPr/>
            </w:pPr>
            <w:r>
              <w:rPr/>
              <w:t>Participe présen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62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/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707"/>
        <w:gridCol w:w="2856"/>
        <w:gridCol w:w="1047"/>
        <w:gridCol w:w="3742"/>
      </w:tblGrid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joign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s adjoi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t attei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tteigna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ontraindrai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nfreign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joi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reigne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ons contrai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t étrei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joindrai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ent étei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tteigne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join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s étrei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ontraignon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ez adjoi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eignion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raindrez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tteignire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eigniez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yons contrai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reignaie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nfreindra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ons étei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ent attei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s attei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eindras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s éteint</w:t>
            </w:r>
          </w:p>
        </w:tc>
      </w:tr>
      <w:tr>
        <w:trPr>
          <w:trHeight w:val="472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rent joint</w:t>
            </w:r>
          </w:p>
        </w:tc>
      </w:tr>
    </w:tbl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61"/>
        <w:gridCol w:w="2884"/>
        <w:gridCol w:w="1063"/>
        <w:gridCol w:w="3700"/>
      </w:tblGrid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ez éte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s pla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ez adjo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ontraigna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adjo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ontraigna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raignon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nfreigne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eignî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rent cra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ont pla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ons étre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joindriez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raigne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tteindro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raignon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t enfre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djoindraie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eignai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tte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eindrez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ontraignion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rain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 adjo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reindra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tteign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djoignîte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s étre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yez pla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ûmes contraint</w:t>
            </w:r>
          </w:p>
        </w:tc>
      </w:tr>
    </w:tbl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61"/>
        <w:gridCol w:w="2856"/>
        <w:gridCol w:w="1091"/>
        <w:gridCol w:w="3700"/>
      </w:tblGrid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tteigna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djoignî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ez pe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 adjo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laigniez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nfre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s jo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tteignon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reindraie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ons pe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ûmes cra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ontraignez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eindrai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ons éte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raignaie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ra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ontraindro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a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laindrai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enfre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tteindriez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rent cra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nfreignîte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djo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ons adjo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tteigniez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étein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s atte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étr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t étre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ra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raignions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ez jo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t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 atteint</w:t>
            </w:r>
          </w:p>
        </w:tc>
      </w:tr>
      <w:tr>
        <w:trPr>
          <w:trHeight w:val="471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6" w:leader="none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freindre</w:t>
            </w:r>
          </w:p>
        </w:tc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nfreignent</w:t>
            </w:r>
          </w:p>
        </w:tc>
      </w:tr>
    </w:tbl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62" w:bottom="58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aindre, -oindre, -eindre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</w:t>
          </w:r>
          <w:r>
            <w:rPr>
              <w:i/>
              <w:iCs/>
              <w:vertAlign w:val="superscript"/>
            </w:rPr>
            <w:t>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aindre, -oindre, -eindre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51:00Z</dcterms:created>
  <dc:creator>Pierre F.</dc:creator>
  <dc:description/>
  <cp:keywords/>
  <dc:language>en-US</dc:language>
  <cp:lastModifiedBy>Pierre F.</cp:lastModifiedBy>
  <cp:lastPrinted>2009-08-13T10:35:00Z</cp:lastPrinted>
  <dcterms:modified xsi:type="dcterms:W3CDTF">2009-08-13T08:37:00Z</dcterms:modified>
  <cp:revision>5</cp:revision>
  <dc:subject/>
  <dc:title>1er groupe -YER (3)</dc:title>
</cp:coreProperties>
</file>