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663"/>
        <w:gridCol w:w="2922"/>
        <w:gridCol w:w="1064"/>
        <w:gridCol w:w="3688"/>
      </w:tblGrid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684"/>
        <w:gridCol w:w="2843"/>
        <w:gridCol w:w="1115"/>
        <w:gridCol w:w="3694"/>
      </w:tblGrid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5"/>
        <w:gridCol w:w="2828"/>
        <w:gridCol w:w="1133"/>
        <w:gridCol w:w="3691"/>
      </w:tblGrid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distra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ai suffi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distraya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plairaien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écrirai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viez fa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vait fa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ions fa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interdision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i prescr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ons interd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interdira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interdisez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extrayiez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distraira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extrayaien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prescr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as pl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interdiron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vais suffi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d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eûtes interd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décriv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ies prescr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rira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eus prescr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ais ri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écrivez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aurais décr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décrivîte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</w:rPr>
              <w:t>ont prescr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0"/>
        <w:gridCol w:w="2840"/>
        <w:gridCol w:w="1118"/>
        <w:gridCol w:w="3690"/>
      </w:tblGrid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prescrira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fi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urons fa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extrairai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uriez suffi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prescrivai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viez extra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prescriviren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ient suffi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extrayon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écrivi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écrivon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plairion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eûmes décr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fî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yez ri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distrairez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ie fa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it ri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rian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distrayion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vais décr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vaient extra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faisaien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extraien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plairais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sc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urais prescrit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avais ri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eus plu</w:t>
            </w:r>
          </w:p>
        </w:tc>
      </w:tr>
      <w:tr>
        <w:trPr>
          <w:trHeight w:val="470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ffire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suffiriez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E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E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14:00Z</dcterms:created>
  <dc:creator>Pierre F.</dc:creator>
  <dc:description/>
  <cp:keywords/>
  <dc:language>en-US</dc:language>
  <cp:lastModifiedBy>Pierre F.</cp:lastModifiedBy>
  <cp:lastPrinted>2009-08-27T21:57:00Z</cp:lastPrinted>
  <dcterms:modified xsi:type="dcterms:W3CDTF">2009-08-27T19:58:00Z</dcterms:modified>
  <cp:revision>4</cp:revision>
  <dc:subject/>
  <dc:title>1er groupe -YER (3)</dc:title>
</cp:coreProperties>
</file>