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47"/>
        <w:gridCol w:w="3743"/>
        <w:gridCol w:w="1123"/>
        <w:gridCol w:w="2433"/>
      </w:tblGrid>
      <w:tr>
        <w:trPr>
          <w:trHeight w:val="3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xtrais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écrirai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î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décrivions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iras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escrive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xtrairais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s ri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ferions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s prescri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ûtes écri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xtrayons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suffisaien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écrivis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fis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e ri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ent distrai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escriviez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ent plu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ons ri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xtrayais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s fai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ez décri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 extrai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escrivez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 suffi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ûmes suffi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ais interdi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t ri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suffira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décriviez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décrirai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suffîtes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décrivî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iez interdi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aient écri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escri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nterdisai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décrivirent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escrivent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45"/>
        <w:gridCol w:w="3740"/>
        <w:gridCol w:w="1122"/>
        <w:gridCol w:w="2431"/>
      </w:tblGrid>
      <w:tr>
        <w:trPr>
          <w:trHeight w:val="3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nterdirai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ons écr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ent fa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suffisons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t distra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nterdis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s décr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lairions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ais plu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rent extra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laise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 extra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ez interd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écr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laisa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us décr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ait suffi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iez écr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rescr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yons écr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 prescr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yez prescr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écriras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ent distra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ies interd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plus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ons extra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vions fa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ont plu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xtrairons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s écr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 interd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iez suffi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décrirais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 prescr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écririons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xtrayons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urais prescr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s fait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distrais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924" w:gutter="0" w:header="540" w:top="1383" w:footer="0" w:bottom="53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059"/>
        <w:gridCol w:w="3740"/>
        <w:gridCol w:w="1122"/>
        <w:gridCol w:w="2431"/>
      </w:tblGrid>
      <w:tr>
        <w:trPr>
          <w:trHeight w:val="3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xtraire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xtrais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c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écrirai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imparfai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il 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î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décrivions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iras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sc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rescrive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xtra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xtrairais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us ri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a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ferions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sc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ais prescri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c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ûtes écri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xtra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xtrayons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uff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suffisaien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c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écrivis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a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fis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ie ri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istra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aient distrai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sc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rescriviez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ient plu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ons ri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xtra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xtrayais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a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ais fai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ez décri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xtra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a extrai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sc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rescrivez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uff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 suffi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uff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ûmes suffi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interd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ais interdi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ait ri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uff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suffira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décriviez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décrirai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uff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suffîtes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imparfai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il 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décrivî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interd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iez interdi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c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aient écri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sc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rescri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interd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nterdisai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décrivirent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scri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rescrivent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46"/>
        <w:gridCol w:w="3743"/>
        <w:gridCol w:w="1123"/>
        <w:gridCol w:w="2433"/>
      </w:tblGrid>
      <w:tr>
        <w:trPr>
          <w:trHeight w:val="3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interdire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nterdirai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cr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ons écr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aient fa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uff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suffisons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istr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ut distra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interd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nterdis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r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s décr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lairions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ais plu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xtr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urent extra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laise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xtr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 extra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interd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ez interd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cr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écr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laisa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r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us décr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uff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ait suffi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cr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iez écr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scr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rescr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cr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yons écr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scr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ai prescr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scr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yez prescr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cr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écriras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istr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ient distra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interd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ies interd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lus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xtr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ons extra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ions fa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ont plu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xtr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xtrairons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cr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ais écr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interd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 interd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uff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iez suffi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r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décrirais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scr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ai prescr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cr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écririons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xtr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xtrayons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escr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ais prescr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s fait</w:t>
            </w:r>
          </w:p>
        </w:tc>
      </w:tr>
      <w:tr>
        <w:trPr>
          <w:trHeight w:val="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istraire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distrai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3"/>
      <w:type w:val="nextPage"/>
      <w:pgSz w:w="11906" w:h="16838"/>
      <w:pgMar w:left="1077" w:right="924" w:gutter="0" w:header="540" w:top="1383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IRE (envers)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IRE (envers)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9:55:00Z</dcterms:created>
  <dc:creator>Pierre F.</dc:creator>
  <dc:description/>
  <cp:keywords/>
  <dc:language>en-US</dc:language>
  <cp:lastModifiedBy>Pierre F.</cp:lastModifiedBy>
  <cp:lastPrinted>2008-11-30T00:18:00Z</cp:lastPrinted>
  <dcterms:modified xsi:type="dcterms:W3CDTF">2009-08-18T20:13:00Z</dcterms:modified>
  <cp:revision>3</cp:revision>
  <dc:subject/>
  <dc:title>Verbe</dc:title>
</cp:coreProperties>
</file>