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56"/>
        <w:gridCol w:w="2858"/>
        <w:gridCol w:w="1048"/>
        <w:gridCol w:w="3745"/>
      </w:tblGrid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33"/>
        <w:gridCol w:w="2912"/>
        <w:gridCol w:w="1063"/>
        <w:gridCol w:w="3700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47"/>
        <w:gridCol w:w="2912"/>
        <w:gridCol w:w="1035"/>
        <w:gridCol w:w="3714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07"/>
        <w:gridCol w:w="2856"/>
        <w:gridCol w:w="1047"/>
        <w:gridCol w:w="3742"/>
      </w:tblGrid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morda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eurent mor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is compr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 atte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ient confo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confondai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compreni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vions atte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seriez descendu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correspondî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vend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prendrion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ie correspo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confondro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mord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ttendire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i correspo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prena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preni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prendra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vend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ez éte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morde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vaient confo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mordion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seront descendu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ons atte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sois descendu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aura pr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</w:rPr>
              <w:t>confondrai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61"/>
        <w:gridCol w:w="2884"/>
        <w:gridCol w:w="1063"/>
        <w:gridCol w:w="3700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ons conf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escende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rrespondi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ais atte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aient ré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étendi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étendra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eurent atte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eus ré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épondraie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ais ré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nfondi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enda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ez com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ient ré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ie 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 éte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s corres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eut éte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ies ré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mprenne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iez corres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soyons descendu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escende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ont mor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nfond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nfondro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suis desce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mprendra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ait vendu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61"/>
        <w:gridCol w:w="2856"/>
        <w:gridCol w:w="1091"/>
        <w:gridCol w:w="3700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épondî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ait 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it conf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iez com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escenda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ais mor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eus 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rresponde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ont ve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ttend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ttendra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prenne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ai corres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mprendra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ies com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étende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onfondaie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ais correspo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mor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ez ve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end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épond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urons 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vendri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ttende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ons com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yons compr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épo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répondîte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avais étendu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91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eurent pris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58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675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DRE</w:t>
      <w:tab/>
      <w:t>Prénom :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</w:t>
          </w:r>
          <w:r>
            <w:rPr>
              <w:i/>
              <w:iCs/>
              <w:vertAlign w:val="superscript"/>
            </w:rPr>
            <w:t>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DRE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16:00Z</dcterms:created>
  <dc:creator>Pierre F.</dc:creator>
  <dc:description/>
  <cp:keywords/>
  <dc:language>en-US</dc:language>
  <cp:lastModifiedBy>Pierre F.</cp:lastModifiedBy>
  <cp:lastPrinted>2009-08-13T10:35:00Z</cp:lastPrinted>
  <dcterms:modified xsi:type="dcterms:W3CDTF">2009-08-19T11:43:00Z</dcterms:modified>
  <cp:revision>4</cp:revision>
  <dc:subject/>
  <dc:title>1er groupe -YER (3)</dc:title>
</cp:coreProperties>
</file>