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ind w:left="68" w:hanging="0"/>
        <w:rPr>
          <w:i/>
          <w:i/>
          <w:iCs/>
        </w:rPr>
      </w:pPr>
      <w:r>
        <w:rPr>
          <w:i/>
          <w:iCs/>
        </w:rPr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532"/>
        <w:gridCol w:w="3051"/>
        <w:gridCol w:w="1071"/>
        <w:gridCol w:w="3705"/>
      </w:tblGrid>
      <w:tr>
        <w:trPr>
          <w:trHeight w:val="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emplir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Subjonctif imparfait (que/qu')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il </w:t>
            </w:r>
          </w:p>
        </w:tc>
        <w:tc>
          <w:tcPr>
            <w:tcW w:w="370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isir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ind w:firstLine="200"/>
              <w:rPr/>
            </w:pPr>
            <w:r>
              <w:rPr/>
              <w:t>Impératif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vertir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Futur antérieur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hoisir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résent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hoisir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Conditionnel présent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vertir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Imparfait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e réjouir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assé simple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inir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lus-que-parfait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emplir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articipe présent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vertir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Imparfait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isir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Subjonctif passé (que/qu')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isir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Conditionnel passé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vertir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assé simple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éfinir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Subjonctif présent (que/qu')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éussir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Subjonctif passé (que/qu')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vertir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Imparfait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éussir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Conditionnel passé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éfinir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résent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inir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lus-que-parfait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ir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lus-que-parfait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inir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assé composé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éfléchir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assé simple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éussir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Futur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ir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Futur antérieur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éussir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assé simple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isir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assé antérieur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éfinir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Subjonctif présent (que/qu')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vertir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Conditionnel passé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isir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Conditionnel présent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inir</w:t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Futur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0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rPr/>
      </w:pPr>
      <w:r>
        <w:rPr/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1685"/>
        <w:gridCol w:w="2965"/>
        <w:gridCol w:w="995"/>
        <w:gridCol w:w="3696"/>
      </w:tblGrid>
      <w:tr>
        <w:trPr>
          <w:trHeight w:val="46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éfléchir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Subjonctif passé (que/qu')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e réjouir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Subjonctif présent (que/qu')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hoisir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Futur antérieur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vertir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Conditionnel présent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vertir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lus-que-parfait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inir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Conditionnel passé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éussir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assé antérieur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éfléchir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Subjonctif présent (que/qu')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éfinir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résent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hoisir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Conditionnel présent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éfléchir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Subjonctif passé (que/qu')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vertir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Futur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emplir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lus-que-parfait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éussir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Imparfait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éfléchir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assé antérieur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éussir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Imparfait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e réjouir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Impératif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ir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Futur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emplir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Conditionnel passé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inir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Imparfait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emplir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assé simple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isir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assé simple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éussir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assé antérieur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vertir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assé composé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éussir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Subjonctif passé (que/qu')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emplir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Futur antérieur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vertir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Subjonctif présent (que/qu')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vertir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Subjonctif imparfait (que/qu')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il 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isir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Conditionnel présent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éussir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Subjonctif passé (que/qu')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/>
      </w:r>
    </w:p>
    <w:p>
      <w:p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rPr/>
      </w:pPr>
      <w:r>
        <w:rPr/>
      </w:r>
    </w:p>
    <w:tbl>
      <w:tblPr>
        <w:tblW w:w="99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1671"/>
        <w:gridCol w:w="2940"/>
        <w:gridCol w:w="1059"/>
        <w:gridCol w:w="3665"/>
      </w:tblGrid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e réjouir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Subjonctif imparfait (que/qu')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il </w:t>
            </w:r>
          </w:p>
        </w:tc>
        <w:tc>
          <w:tcPr>
            <w:tcW w:w="366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éussir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Futur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inir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Imparfait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hoisir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Conditionnel passé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ir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assé composé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éfléchir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Subjonctif présent (que/qu')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isir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Conditionnel présent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vertir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Imparfait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ir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assé simple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vertir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Impératif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ir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assé simple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isir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Imparfait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éfléchir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Impératif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hoisir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Conditionnel présent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ir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Imparfait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éussir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Subjonctif présent (que/qu')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éfinir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assé antérieur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inir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Imparfait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emplir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assé antérieur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e réjouir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assé simple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emplir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Subjonctif passé (que/qu')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ir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Subjonctif présent (que/qu')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emplir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Conditionnel présent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éussir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Futur antérieur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vertir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résent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emplir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résent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e réjouir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Conditionnel présent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emplir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Futur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emplir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Futur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ir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Conditionnel passé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924" w:gutter="0" w:header="360" w:top="720" w:footer="362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674"/>
        <w:gridCol w:w="3001"/>
        <w:gridCol w:w="935"/>
        <w:gridCol w:w="3740"/>
      </w:tblGrid>
      <w:tr>
        <w:trPr>
          <w:trHeight w:val="46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plir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jonctif imparfait (que/qu')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il </w:t>
            </w:r>
          </w:p>
        </w:tc>
        <w:tc>
          <w:tcPr>
            <w:tcW w:w="37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remplît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isir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pératif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saisissons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ertir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tur antérieur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ont averti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isir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ésent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choisissez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isir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ditionnel présent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choisirais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ertir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parfait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ertissait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réjouir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é simple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me réjouis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ir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us-que-parfait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ions fini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plir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ticipe présent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remplissant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ertir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parfait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ertissions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isir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jonctif passé (que/qu')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ie saisi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isir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ditionnel passé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ions saisi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ertir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é simple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ertis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finir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jonctif présent (que/qu')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définisse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ussir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jonctif passé (que/qu')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yez réussi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ertir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parfait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ertissais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ussir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ditionnel passé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iez réussi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finir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ésent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définis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ir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us-que-parfait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ait fini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ir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us-que-parfait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aient agi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ir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é composé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ont fini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fléchir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é simple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réfléchîtes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ussir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tur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réussirez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ir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tur antérieur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as agi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ussir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é simple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réussîmes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isir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é antérieur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ut saisi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finir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jonctif présent (que/qu')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définisses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ertir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ditionnel passé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ais averti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isir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ditionnel présent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saisiriez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ir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tur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finira</w:t>
            </w:r>
          </w:p>
        </w:tc>
      </w:tr>
    </w:tbl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spacing w:before="0" w:after="120"/>
        <w:rPr>
          <w:i/>
          <w:i/>
          <w:iCs/>
        </w:rPr>
      </w:pPr>
      <w:r>
        <w:rPr>
          <w:i/>
          <w:iCs/>
        </w:rPr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660"/>
        <w:gridCol w:w="2920"/>
        <w:gridCol w:w="1052"/>
        <w:gridCol w:w="3704"/>
      </w:tblGrid>
      <w:tr>
        <w:trPr>
          <w:trHeight w:val="46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fléchir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jonctif passé (que/qu')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ient réfléchi</w:t>
            </w:r>
          </w:p>
        </w:tc>
      </w:tr>
      <w:tr>
        <w:trPr>
          <w:trHeight w:val="46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réjouir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jonctif présent (que/qu')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réjouissiez</w:t>
            </w:r>
          </w:p>
        </w:tc>
      </w:tr>
      <w:tr>
        <w:trPr>
          <w:trHeight w:val="46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isir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tur antérieur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ont choisi</w:t>
            </w:r>
          </w:p>
        </w:tc>
      </w:tr>
      <w:tr>
        <w:trPr>
          <w:trHeight w:val="46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ertir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ditionnel présent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ertirais</w:t>
            </w:r>
          </w:p>
        </w:tc>
      </w:tr>
      <w:tr>
        <w:trPr>
          <w:trHeight w:val="46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ertir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us-que-parfait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iez averti</w:t>
            </w:r>
          </w:p>
        </w:tc>
      </w:tr>
      <w:tr>
        <w:trPr>
          <w:trHeight w:val="46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ir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ditionnel passé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iez fini</w:t>
            </w:r>
          </w:p>
        </w:tc>
      </w:tr>
      <w:tr>
        <w:trPr>
          <w:trHeight w:val="46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ussir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é antérieur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us réussi</w:t>
            </w:r>
          </w:p>
        </w:tc>
      </w:tr>
      <w:tr>
        <w:trPr>
          <w:trHeight w:val="46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fléchir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jonctif présent (que/qu')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réfléchisses</w:t>
            </w:r>
          </w:p>
        </w:tc>
      </w:tr>
      <w:tr>
        <w:trPr>
          <w:trHeight w:val="46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finir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ésent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définissons</w:t>
            </w:r>
          </w:p>
        </w:tc>
      </w:tr>
      <w:tr>
        <w:trPr>
          <w:trHeight w:val="46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isir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ditionnel présent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choisirions</w:t>
            </w:r>
          </w:p>
        </w:tc>
      </w:tr>
      <w:tr>
        <w:trPr>
          <w:trHeight w:val="46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fléchir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jonctif passé (que/qu')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ie réfléchi</w:t>
            </w:r>
          </w:p>
        </w:tc>
      </w:tr>
      <w:tr>
        <w:trPr>
          <w:trHeight w:val="46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ertir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tur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ertirai</w:t>
            </w:r>
          </w:p>
        </w:tc>
      </w:tr>
      <w:tr>
        <w:trPr>
          <w:trHeight w:val="46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plir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us-que-parfait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ais rempli</w:t>
            </w:r>
          </w:p>
        </w:tc>
      </w:tr>
      <w:tr>
        <w:trPr>
          <w:trHeight w:val="46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ussir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parfait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réussissaient</w:t>
            </w:r>
          </w:p>
        </w:tc>
      </w:tr>
      <w:tr>
        <w:trPr>
          <w:trHeight w:val="46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fléchir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é antérieur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urent réfléchi</w:t>
            </w:r>
          </w:p>
        </w:tc>
      </w:tr>
      <w:tr>
        <w:trPr>
          <w:trHeight w:val="46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ussir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parfait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réussissions</w:t>
            </w:r>
          </w:p>
        </w:tc>
      </w:tr>
      <w:tr>
        <w:trPr>
          <w:trHeight w:val="46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réjouir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pératif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réjouissez-vous</w:t>
            </w:r>
          </w:p>
        </w:tc>
      </w:tr>
      <w:tr>
        <w:trPr>
          <w:trHeight w:val="46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ir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tur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girez</w:t>
            </w:r>
          </w:p>
        </w:tc>
      </w:tr>
      <w:tr>
        <w:trPr>
          <w:trHeight w:val="46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plir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ditionnel passé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ions rempli</w:t>
            </w:r>
          </w:p>
        </w:tc>
      </w:tr>
      <w:tr>
        <w:trPr>
          <w:trHeight w:val="46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ir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parfait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finissais</w:t>
            </w:r>
          </w:p>
        </w:tc>
      </w:tr>
      <w:tr>
        <w:trPr>
          <w:trHeight w:val="46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plir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é simple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remplîtes</w:t>
            </w:r>
          </w:p>
        </w:tc>
      </w:tr>
      <w:tr>
        <w:trPr>
          <w:trHeight w:val="46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isir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é simple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saisirent</w:t>
            </w:r>
          </w:p>
        </w:tc>
      </w:tr>
      <w:tr>
        <w:trPr>
          <w:trHeight w:val="46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ussir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é antérieur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ûmes réussi</w:t>
            </w:r>
          </w:p>
        </w:tc>
      </w:tr>
      <w:tr>
        <w:trPr>
          <w:trHeight w:val="46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ertir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é composé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ons averti</w:t>
            </w:r>
          </w:p>
        </w:tc>
      </w:tr>
      <w:tr>
        <w:trPr>
          <w:trHeight w:val="46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ussir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jonctif passé (que/qu')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ies réussi</w:t>
            </w:r>
          </w:p>
        </w:tc>
      </w:tr>
      <w:tr>
        <w:trPr>
          <w:trHeight w:val="46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plir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tur antérieur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ai rempli</w:t>
            </w:r>
          </w:p>
        </w:tc>
      </w:tr>
      <w:tr>
        <w:trPr>
          <w:trHeight w:val="46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ertir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jonctif présent (que/qu')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ertisse</w:t>
            </w:r>
          </w:p>
        </w:tc>
      </w:tr>
      <w:tr>
        <w:trPr>
          <w:trHeight w:val="46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ertir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jonctif imparfait (que/qu')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il 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ertît</w:t>
            </w:r>
          </w:p>
        </w:tc>
      </w:tr>
      <w:tr>
        <w:trPr>
          <w:trHeight w:val="46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isir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ditionnel présent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saisirais</w:t>
            </w:r>
          </w:p>
        </w:tc>
      </w:tr>
      <w:tr>
        <w:trPr>
          <w:trHeight w:val="46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ussir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jonctif passé (que/qu')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yez réussi</w:t>
            </w:r>
          </w:p>
        </w:tc>
      </w:tr>
    </w:tbl>
    <w:p>
      <w:pPr>
        <w:pStyle w:val="Normal"/>
        <w:tabs>
          <w:tab w:val="clear" w:pos="709"/>
          <w:tab w:val="left" w:pos="645" w:leader="none"/>
          <w:tab w:val="left" w:pos="2305" w:leader="none"/>
          <w:tab w:val="left" w:pos="2431" w:leader="none"/>
          <w:tab w:val="left" w:pos="5194" w:leader="none"/>
          <w:tab w:val="left" w:pos="6732" w:leader="none"/>
        </w:tabs>
        <w:rPr>
          <w:i/>
          <w:i/>
          <w:iCs/>
        </w:rPr>
      </w:pPr>
      <w:r>
        <w:rPr>
          <w:i/>
          <w:iCs/>
        </w:rPr>
      </w:r>
    </w:p>
    <w:tbl>
      <w:tblPr>
        <w:tblW w:w="99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1671"/>
        <w:gridCol w:w="2940"/>
        <w:gridCol w:w="1059"/>
        <w:gridCol w:w="3665"/>
      </w:tblGrid>
      <w:tr>
        <w:trPr>
          <w:trHeight w:val="463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réjouir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jonctif imparfait (que/qu')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il </w:t>
            </w:r>
          </w:p>
        </w:tc>
        <w:tc>
          <w:tcPr>
            <w:tcW w:w="366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se réjouît</w:t>
            </w:r>
          </w:p>
        </w:tc>
      </w:tr>
      <w:tr>
        <w:trPr>
          <w:trHeight w:val="463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ussir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tur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réussira</w:t>
            </w:r>
          </w:p>
        </w:tc>
      </w:tr>
      <w:tr>
        <w:trPr>
          <w:trHeight w:val="463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ir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parfait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finissais</w:t>
            </w:r>
          </w:p>
        </w:tc>
      </w:tr>
      <w:tr>
        <w:trPr>
          <w:trHeight w:val="463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isir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ditionnel passé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iez choisi</w:t>
            </w:r>
          </w:p>
        </w:tc>
      </w:tr>
      <w:tr>
        <w:trPr>
          <w:trHeight w:val="463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ir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é composé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ons agi</w:t>
            </w:r>
          </w:p>
        </w:tc>
      </w:tr>
      <w:tr>
        <w:trPr>
          <w:trHeight w:val="463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fléchir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jonctif présent (que/qu')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réfléchisse</w:t>
            </w:r>
          </w:p>
        </w:tc>
      </w:tr>
      <w:tr>
        <w:trPr>
          <w:trHeight w:val="463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isir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ditionnel présent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saisiriez</w:t>
            </w:r>
          </w:p>
        </w:tc>
      </w:tr>
      <w:tr>
        <w:trPr>
          <w:trHeight w:val="463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ertir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parfait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ertissiez</w:t>
            </w:r>
          </w:p>
        </w:tc>
      </w:tr>
      <w:tr>
        <w:trPr>
          <w:trHeight w:val="463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ir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é simple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gîmes</w:t>
            </w:r>
          </w:p>
        </w:tc>
      </w:tr>
      <w:tr>
        <w:trPr>
          <w:trHeight w:val="463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ertir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pératif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ertissons</w:t>
            </w:r>
          </w:p>
        </w:tc>
      </w:tr>
      <w:tr>
        <w:trPr>
          <w:trHeight w:val="463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ir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é simple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gîtes</w:t>
            </w:r>
          </w:p>
        </w:tc>
      </w:tr>
      <w:tr>
        <w:trPr>
          <w:trHeight w:val="463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isir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parfait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saisissions</w:t>
            </w:r>
          </w:p>
        </w:tc>
      </w:tr>
      <w:tr>
        <w:trPr>
          <w:trHeight w:val="463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fléchir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pératif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réfléchis</w:t>
            </w:r>
          </w:p>
        </w:tc>
      </w:tr>
      <w:tr>
        <w:trPr>
          <w:trHeight w:val="463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isir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ditionnel présent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choisiraient</w:t>
            </w:r>
          </w:p>
        </w:tc>
      </w:tr>
      <w:tr>
        <w:trPr>
          <w:trHeight w:val="463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ir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parfait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gissait</w:t>
            </w:r>
          </w:p>
        </w:tc>
      </w:tr>
      <w:tr>
        <w:trPr>
          <w:trHeight w:val="463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ussir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jonctif présent (que/qu')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réussissions</w:t>
            </w:r>
          </w:p>
        </w:tc>
      </w:tr>
      <w:tr>
        <w:trPr>
          <w:trHeight w:val="463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finir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é antérieur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ûmes défini</w:t>
            </w:r>
          </w:p>
        </w:tc>
      </w:tr>
      <w:tr>
        <w:trPr>
          <w:trHeight w:val="463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ir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parfait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finissais</w:t>
            </w:r>
          </w:p>
        </w:tc>
      </w:tr>
      <w:tr>
        <w:trPr>
          <w:trHeight w:val="463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plir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é antérieur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us rempli</w:t>
            </w:r>
          </w:p>
        </w:tc>
      </w:tr>
      <w:tr>
        <w:trPr>
          <w:trHeight w:val="463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réjouir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é simple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se réjouit</w:t>
            </w:r>
          </w:p>
        </w:tc>
      </w:tr>
      <w:tr>
        <w:trPr>
          <w:trHeight w:val="463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plir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jonctif passé (que/qu')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yez rempli</w:t>
            </w:r>
          </w:p>
        </w:tc>
      </w:tr>
      <w:tr>
        <w:trPr>
          <w:trHeight w:val="463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ir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jonctif présent (que/qu')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gissent</w:t>
            </w:r>
          </w:p>
        </w:tc>
      </w:tr>
      <w:tr>
        <w:trPr>
          <w:trHeight w:val="463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plir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ditionnel présent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remplirions</w:t>
            </w:r>
          </w:p>
        </w:tc>
      </w:tr>
      <w:tr>
        <w:trPr>
          <w:trHeight w:val="463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ussir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tur antérieur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ez réussi</w:t>
            </w:r>
          </w:p>
        </w:tc>
      </w:tr>
      <w:tr>
        <w:trPr>
          <w:trHeight w:val="463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ertir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ésent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ertis</w:t>
            </w:r>
          </w:p>
        </w:tc>
      </w:tr>
      <w:tr>
        <w:trPr>
          <w:trHeight w:val="463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plir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ésent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remplit</w:t>
            </w:r>
          </w:p>
        </w:tc>
      </w:tr>
      <w:tr>
        <w:trPr>
          <w:trHeight w:val="463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réjouir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ditionnel présent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se réjouirait</w:t>
            </w:r>
          </w:p>
        </w:tc>
      </w:tr>
      <w:tr>
        <w:trPr>
          <w:trHeight w:val="463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plir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tur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rempliras</w:t>
            </w:r>
          </w:p>
        </w:tc>
      </w:tr>
      <w:tr>
        <w:trPr>
          <w:trHeight w:val="463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plir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tur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remplirai</w:t>
            </w:r>
          </w:p>
        </w:tc>
      </w:tr>
      <w:tr>
        <w:trPr>
          <w:trHeight w:val="463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ir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ditionnel passé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ais agi</w:t>
            </w:r>
          </w:p>
        </w:tc>
      </w:tr>
    </w:tbl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077" w:right="924" w:gutter="0" w:header="360" w:top="720" w:footer="362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2</w:t>
    </w:r>
    <w:r>
      <w:rPr>
        <w:rStyle w:val="PageNumber"/>
        <w:b/>
        <w:i/>
        <w:color w:val="0000FF"/>
        <w:sz w:val="22"/>
        <w:vertAlign w:val="superscript"/>
      </w:rPr>
      <w:t>e</w:t>
    </w:r>
    <w:r>
      <w:rPr>
        <w:rStyle w:val="PageNumber"/>
        <w:b/>
        <w:i/>
        <w:color w:val="0000FF"/>
        <w:sz w:val="22"/>
      </w:rPr>
      <w:t xml:space="preserve"> groupe en –IR</w:t>
      <w:tab/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3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1647"/>
      <w:gridCol w:w="2866"/>
      <w:gridCol w:w="1091"/>
      <w:gridCol w:w="3714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</w:t>
          </w:r>
          <w:r>
            <w:rPr>
              <w:i/>
              <w:iCs/>
              <w:vertAlign w:val="superscript"/>
            </w:rPr>
            <w:t>o</w:t>
          </w:r>
        </w:p>
      </w:tc>
      <w:tc>
        <w:tcPr>
          <w:tcW w:w="1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28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09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37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9"/>
        <w:tab w:val="left" w:pos="9498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2</w:t>
    </w:r>
    <w:r>
      <w:rPr>
        <w:rStyle w:val="PageNumber"/>
        <w:b/>
        <w:i/>
        <w:color w:val="0000FF"/>
        <w:sz w:val="22"/>
        <w:vertAlign w:val="superscript"/>
      </w:rPr>
      <w:t>e</w:t>
    </w:r>
    <w:r>
      <w:rPr>
        <w:rStyle w:val="PageNumber"/>
        <w:b/>
        <w:i/>
        <w:color w:val="0000FF"/>
        <w:sz w:val="22"/>
      </w:rPr>
      <w:t xml:space="preserve"> groupe en –IR</w:t>
      <w:tab/>
      <w:t>Corrigé</w:t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3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1647"/>
      <w:gridCol w:w="2866"/>
      <w:gridCol w:w="1091"/>
      <w:gridCol w:w="3714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1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28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09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37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9"/>
        <w:tab w:val="left" w:pos="9498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5:50:00Z</dcterms:created>
  <dc:creator>Pierre F.</dc:creator>
  <dc:description/>
  <cp:keywords/>
  <dc:language>en-US</dc:language>
  <cp:lastModifiedBy>Pierre F.</cp:lastModifiedBy>
  <cp:lastPrinted>2009-08-11T18:19:00Z</cp:lastPrinted>
  <dcterms:modified xsi:type="dcterms:W3CDTF">2009-08-11T16:23:00Z</dcterms:modified>
  <cp:revision>15</cp:revision>
  <dc:subject/>
  <dc:title>1er groupe -YER (3)</dc:title>
</cp:coreProperties>
</file>