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46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Avant de rencontrer ce chanteur, nous nous ……………..…………………… comme des petits enfan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e réjou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4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Je vous prie de croire que je  ……………………… à votre douleur, monsieu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mpa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Ton chien est trop maigre ; il faudrait que tu le  ………………………… mi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our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Ce député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…………………………… 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pour siéger au gouvern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hois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if</w:t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</w:t>
            </w: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d’assembler ces pièces avant de faire fonctionner la machin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i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Quand le navire approche du port, une cloche  ………………… les passage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er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a prochaine fois, vous  ……………………… avant de dire de telles sottis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éfléch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Si tu avais disposé de plus de temps de préparation, tu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……………… …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ton exame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éuss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………</w:t>
            </w: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aux ordres des douaniers si nous ne voulons pas avoir des ennui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bé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Si vous me  …………………………… la provenance de vos fraises, je vous en achète deux barquett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aran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Je suis certain que l’enquête  ………………………… avant la fin de la semai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u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Je t’ …………………………  que si tu  ……………………… encore de la sorte, je te  …………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ertir, agir, pu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Chaque automne, les hirondelles …………………………… sur les fils téléphoniques de mon vill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e réu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urant la retraite de Russie, les soldats de Napoléon  ………………………… les tortures de l’hiv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ub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Pour jouer dans l’équipe, il faudra que tu  …………………………… encore de vingt centimètres au moi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rand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Clémence, vous  ………………………… la facture de M. Lambda avant mid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tabl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s obsèques de ce chanteur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……………….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plus d’un million d’admirateu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éu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Il faut que nous  …………………………… ce formulaire pour être autorisés à embarquer dans l’avi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mpl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6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On a interrompu les recherches avant qu’elles n’ ………………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u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0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 ministre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……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à la douleur des familles des victimes de la catastrophe aérien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mpa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Vous  …………………………… le propriétaire que son véhicule est répar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er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Il est devenu millionnaire sans qu’il  ………………………… le moindre franc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ves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</w:t>
            </w: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par le froid et la tempête, ils …………………………… leur voyage en ambulanc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isir, fi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44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Avant de rencontrer ce chanteur, nous n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éjouissions</w:t>
            </w:r>
            <w:r>
              <w:rPr>
                <w:rFonts w:cs="Gill Sans" w:ascii="Gill Sans" w:hAnsi="Gill Sans"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comme des petits enfan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e réjou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vous prie de croire que j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ompat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à votre douleur, monsieu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mpa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Ton chien est trop maigre ; il faudrait que tu l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nourriss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mi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our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Ce député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 été choisi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pour siéger au gouvern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hois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if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Finiss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’assembler ces pièces avant de faire fonctionner la machin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i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and le navire approche du port, une cloch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verti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s passage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er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a prochaine fois,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éfléchir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vant de dire de telles sottis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éfléch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 xml:space="preserve">Si tu avais disposé de plus de temps de préparation,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tu aurais réussi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b/>
                <w:szCs w:val="22"/>
              </w:rPr>
              <w:t>ton exame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éuss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4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béisson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ux ordres des douaniers si nous ne voulons pas avoir des ennui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bé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Si vous m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garantiss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a provenance de vos fraises, je vous en achète deux barquett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aran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suis certain que l’enquêt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boutira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vant la fin de la semai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u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Je t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vert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que si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g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encore de la sorte, je t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unis</w:t>
            </w:r>
            <w:r>
              <w:rPr>
                <w:rFonts w:cs="Gill Sans" w:ascii="Gill Sans" w:hAnsi="Gill Sans"/>
                <w:sz w:val="22"/>
                <w:szCs w:val="22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ertir, agir, pu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Chaque automne, les hirondelle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e réuniss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sur les fils téléphoniques de mon vill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e réu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urant la retraite de Russie, les soldats de Napoléon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ubir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s tortures de l’hiv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ub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Pour jouer dans l’équipe, il faudra que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grandiss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encore de vingt centimètres au moi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rand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Clémence,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établir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a facture de M. Lambda avant mid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tabl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s obsèques de ce chanteur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nt réuni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plus d’un million d’admirateu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éu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Il faut que n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emplission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e formulaire pour être autorisés à embarquer dans l’avi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mpl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On a interrompu les recherches avant qu’elles n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boutissent</w:t>
            </w:r>
            <w:r>
              <w:rPr>
                <w:rFonts w:cs="Gill Sans" w:ascii="Gill Sans" w:hAnsi="Gill Sans"/>
                <w:sz w:val="22"/>
                <w:szCs w:val="22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u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 ministr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 compati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à la douleur des familles des victimes de la catastrophe aérien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mpa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4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vertir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 propriétaire que son véhicule est répar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er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Il est devenu millionnaire sans qu’il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investisse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 moindre franc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vest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ais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par le froid et la tempête, il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finir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ur voyage en ambulanc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isir, fin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2</w:t>
    </w:r>
    <w:r>
      <w:rPr>
        <w:rFonts w:cs="Gill Sans" w:ascii="Gill Sans" w:hAnsi="Gill Sans"/>
        <w:b/>
        <w:sz w:val="24"/>
        <w:szCs w:val="24"/>
        <w:vertAlign w:val="superscript"/>
      </w:rPr>
      <w:t>e</w:t>
    </w:r>
    <w:r>
      <w:rPr>
        <w:rFonts w:cs="Gill Sans" w:ascii="Gill Sans" w:hAnsi="Gill Sans"/>
        <w:b/>
        <w:sz w:val="24"/>
        <w:szCs w:val="24"/>
      </w:rPr>
      <w:t xml:space="preserve"> groupe –I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34:00Z</dcterms:created>
  <dc:creator>Pierre F.</dc:creator>
  <dc:description/>
  <cp:keywords/>
  <dc:language>en-US</dc:language>
  <cp:lastModifiedBy>Pierre F.</cp:lastModifiedBy>
  <cp:lastPrinted>2009-02-10T22:09:00Z</cp:lastPrinted>
  <dcterms:modified xsi:type="dcterms:W3CDTF">2009-12-29T10:58:00Z</dcterms:modified>
  <cp:revision>6</cp:revision>
  <dc:subject/>
  <dc:title>Complète les phrases suivantes avec le verbe demandé et le temps qui convient</dc:title>
</cp:coreProperties>
</file>