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41"/>
        <w:gridCol w:w="3743"/>
        <w:gridCol w:w="1123"/>
        <w:gridCol w:w="2436"/>
      </w:tblGrid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s pr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remer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t appré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 cop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étud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ions étud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ai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s modif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erai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ûtes étud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rent étud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t remer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 appré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erez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era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t env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e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opieron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ent cop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ât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iion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ent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ez modif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tudiai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iez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cr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ez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nt modif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ûmes appréc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ent env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t oubl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ais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pr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 modif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tudieriez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 appréc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 remerc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cr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t vérifi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40"/>
        <w:gridCol w:w="3740"/>
        <w:gridCol w:w="1122"/>
        <w:gridCol w:w="2431"/>
      </w:tblGrid>
      <w:tr>
        <w:trPr>
          <w:trHeight w:val="3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ias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modif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ait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ant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opiiez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 vérif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ons remerc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s remerc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t cr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nt appréc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es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vérifieraient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s cop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modifierai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ons cr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ie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modifies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erais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nt cr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s appréc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ions vérif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vérifies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ublie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iez vérif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ions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modifient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vérif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nt env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ais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ai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e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era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ieront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t oubl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tudiait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eras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ais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ions étud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ons envié</w:t>
            </w:r>
          </w:p>
        </w:tc>
      </w:tr>
      <w:tr>
        <w:trPr>
          <w:trHeight w:val="3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s étudi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013"/>
        <w:gridCol w:w="3743"/>
        <w:gridCol w:w="1123"/>
        <w:gridCol w:w="2433"/>
      </w:tblGrid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ercierai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en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éciât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ez cop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p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blian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c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 c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ifiâ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bli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viai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ons env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ez c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t p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env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érifierai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tudie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érifia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étud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ifieron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viez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env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érifièren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ent oubl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t appréc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iez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t env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modif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p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étud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ent oubl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vierez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t cop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ifiât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érifiion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s appréc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éci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ie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b/>
                <w:i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modifié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765" w:footer="302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41"/>
        <w:gridCol w:w="3743"/>
        <w:gridCol w:w="1123"/>
        <w:gridCol w:w="2436"/>
      </w:tblGrid>
      <w:tr>
        <w:trPr>
          <w:trHeight w:val="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s pr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remer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-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t appré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p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 cop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étud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ions étud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ai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s modif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erai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ûtes étud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rent étud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t remer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 appréc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erez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era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t env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e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p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opieron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p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ent cop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ât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/ 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iions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/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ent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ez modif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tudiai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Subjonctif présent / 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iez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cr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ez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nt modifié</w:t>
            </w:r>
          </w:p>
        </w:tc>
      </w:tr>
      <w:tr>
        <w:trPr>
          <w:trHeight w:val="3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ûmes appréc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ent env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bl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t oubl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ais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pr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 modif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tudieriez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 appréc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 remerc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crié</w:t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t vérifié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42"/>
        <w:gridCol w:w="3743"/>
        <w:gridCol w:w="1123"/>
        <w:gridCol w:w="2433"/>
      </w:tblGrid>
      <w:tr>
        <w:trPr>
          <w:trHeight w:val="3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ias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modif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ait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ant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p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Imparfai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opiiez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Subjonctif passé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 vérif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Subjonctif passé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ons remerc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s remerc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t cr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nt appréc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es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vérifieraient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p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 / Je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s cop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modifierai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ons cr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Présent / Subjonctif présent // 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Cs w:val="22"/>
              </w:rPr>
              <w:t>Je/ Il /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ie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modifies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erais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Subjonctif passé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nt cr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s appréc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ions vérif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vérifies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bl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Présent / Subjonctif présent // 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Cs w:val="22"/>
              </w:rPr>
              <w:t>Je/ Il /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ublie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iez vérif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Imparfai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ions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modifient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vérif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nt env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ais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ai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Présent / Subjonctif présent // 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Cs w:val="22"/>
              </w:rPr>
              <w:t>Je/ Il /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ie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ppréciera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ieront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bl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t oubl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tudiait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nvieras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emerciais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ions étud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ons envié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Subjonctif passé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s étudi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013"/>
        <w:gridCol w:w="3743"/>
        <w:gridCol w:w="1123"/>
        <w:gridCol w:w="2433"/>
      </w:tblGrid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mer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ercierai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en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éciât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p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Subjonctif passé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ez cop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b/>
                <w:color w:val="0000FF"/>
                <w:sz w:val="22"/>
                <w:szCs w:val="22"/>
              </w:rPr>
              <w:t>Je / 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p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bl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blian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c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 c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ifiâ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bl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Présent / Subjonctif présent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bli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viai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ons env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ez c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t p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env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érifierai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Présent / Subjonctif présent // 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Cs w:val="22"/>
              </w:rPr>
              <w:t>Je/Il // 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tudie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érifia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étud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ifieron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viez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env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érifièrent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bl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ent oubl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t appréc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Imparfai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iez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t env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modif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pr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ud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étud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bl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ent oubl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vierez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p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Subjonctif passé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t cop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ifiât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ér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érifiion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s apprécié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préc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éci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es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p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  <w:t>Présent / Subjonctif présent // 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Cs w:val="22"/>
              </w:rPr>
              <w:t>Je/Il // 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ie</w:t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difie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modifié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709" w:top="765" w:footer="302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IER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IER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59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8-11-29T23:21:00Z</dcterms:modified>
  <cp:revision>13</cp:revision>
  <dc:subject/>
  <dc:title>Verbe</dc:title>
</cp:coreProperties>
</file>