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2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>Les ouvrier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…….…. 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>une fuite de gaz dans la cave de cette mais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Dé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i tu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la moindre erreur dans ce contrat, avertis-mo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Il faut absolument que nou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.…. 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toutes ces pommes de terre avant mid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6"/>
                <w:szCs w:val="22"/>
              </w:rPr>
              <w:t>………………………………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.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donc cette mangue avant de la manger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Qui aurait imaginé que la tombe que nous avions découvert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....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un tel mystèr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inspecteur pense que cet homm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.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tous les butins des cambriolag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cè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rtist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l’ivoire pour créer des statuettes d’animaux fabul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i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i nous le lui demandions, le restaurateur chinoi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des carottes en forme de papill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i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Nous vou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... 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votre cheval s’il n’était pas borg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Pendant les vacances, ma mèr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chaque jour une pastèqu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Les voleur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.………. 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la fenêtre pour entrer dans l’appart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Cro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ilier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habilement le gardien avant de marquer le troisième bu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ro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 matin, il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.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à pierre fend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è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e froid intens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les mains de la petite Coset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ors de la retraite de Russie, les troupes russe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les soldats de Napolé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r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Tu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ta mère avec tes nombreuses questi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r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thlèt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encore lorsqu’il grimpa sur la plus haute marche du podiu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on histoire de fantômes est tellement convaincante que toute la sall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>………………………….….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a brigade des stupéfiants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.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chaque semaine un réseau de trafiqua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mant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tte vill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….…. 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en punition de sa révol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Démant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assif</w:t>
            </w:r>
          </w:p>
        </w:tc>
      </w:tr>
      <w:tr>
        <w:trPr>
          <w:trHeight w:val="4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J’ai aperçu un hérisson qui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dans les buiss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ur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 détective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.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depuis ce matin dans tous les recoins du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ur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Quand ma mère aura le dos tourné, j’</w:t>
            </w:r>
            <w:r>
              <w:rPr>
                <w:rFonts w:cs="Gill Sans" w:ascii="Gill Sans" w:hAnsi="Gill Sans"/>
                <w:color w:val="FF0000"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…………………………. </w:t>
            </w:r>
            <w:r>
              <w:rPr>
                <w:rFonts w:cs="Gill Sans" w:ascii="Gill Sans" w:hAnsi="Gill Sans"/>
                <w:sz w:val="22"/>
                <w:szCs w:val="22"/>
              </w:rPr>
              <w:t>discrètement une glace et trois paquets bonb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2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Les ouvrier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ont décelé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une fuite de gaz dans la cave de cette mais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Dé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i tu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décèle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la moindre erreur dans ce contrat, avertis-mo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Il faut absolument que nou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yons pelé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toutes ces pommes de terre avant mid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Pè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donc cette mangue avant de la manger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Qui aurait imaginé que la tombe que nous avions découvert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ecel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un tel mystèr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inspecteur pense que cet homm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ecè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tous les butins des cambriolag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cè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rtist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cisè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l’ivoire pour créer des statuettes d’animaux fabul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i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i nous le lui demandions, le restaurateur chinoi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cisel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des carottes en forme de papill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i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Nous vou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chèterion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votre cheval s’il n’était pas borg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Pendant les vacances, ma mèr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chet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chaque jour une pastèqu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Les voleur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ont crocheté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la fenêtre pour entrer dans l’appart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Cro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ilier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crochèt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habilement le gardien avant de marquer le troisième bu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ro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 matin, il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gè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à pierre fend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è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e froid intens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gel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les mains de la petite Coset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G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ors de la retraite de Russie, les troupes russe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harcelaien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les soldats de Napolé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r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Tu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harcèle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ta mère avec tes nombreuses questi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r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athlèt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halet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encore lorsqu’il grimpa sur la plus haute marche du podiu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Son histoire de fantômes est tellement convaincante que toute la sall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halèt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Ha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a brigade des stupéfiant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démantè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chaque semaine un réseau de trafiqua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Démant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tte vill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ut démantelé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en punition de sa révol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Démant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Passif</w:t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J’ai aperçu un hérisson qui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uret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dans les buiss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ur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 détectiv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urète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depuis ce matin dans tous les recoins du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ur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Quand ma mère aura le dos tourné, 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 xml:space="preserve">achèterai </w:t>
            </w:r>
            <w:r>
              <w:rPr>
                <w:rFonts w:cs="Gill Sans" w:ascii="Gill Sans" w:hAnsi="Gill Sans"/>
                <w:sz w:val="22"/>
                <w:szCs w:val="22"/>
              </w:rPr>
              <w:t>discrètement une glace et trois paquets bonb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ch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eler-eter Irrég.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26:00Z</dcterms:created>
  <dc:creator>Pierre F.</dc:creator>
  <dc:description/>
  <cp:keywords/>
  <dc:language>en-US</dc:language>
  <cp:lastModifiedBy>Pierre F.</cp:lastModifiedBy>
  <cp:lastPrinted>2009-08-27T16:54:00Z</cp:lastPrinted>
  <dcterms:modified xsi:type="dcterms:W3CDTF">2009-12-29T10:56:00Z</dcterms:modified>
  <cp:revision>13</cp:revision>
  <dc:subject/>
  <dc:title>Complète les phrases suivantes avec le verbe demandé et le temps qui convient</dc:title>
</cp:coreProperties>
</file>