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7"/>
        <w:gridCol w:w="3743"/>
        <w:gridCol w:w="1123"/>
        <w:gridCol w:w="2435"/>
      </w:tblGrid>
      <w:tr>
        <w:trPr>
          <w:trHeight w:val="4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g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t démant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t p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t fur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ochetaie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ent har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leta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gèlerai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èle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iselai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gelai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croch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furète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ons hal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ochetère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t croch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rocheta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hal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ez croch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letiez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gelâme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 cis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furèterion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èle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gèle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gèleriez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ons hal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hal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èlero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fure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004"/>
        <w:gridCol w:w="3737"/>
        <w:gridCol w:w="1121"/>
        <w:gridCol w:w="2430"/>
      </w:tblGrid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elai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t cis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leta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ez dé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rcèlerai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t ach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chètera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tes ha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rcèleraien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ha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ons dé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 croch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ons fur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mantèleron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rcèle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ent ach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furèten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arceliez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ach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g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elèren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elai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s croch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mantelon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 démant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isèle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t har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ha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croch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fureté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6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s g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ant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t démant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t p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ont fur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rochet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r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ent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halet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èlerai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èl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is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isel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el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ons cro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urèt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ons ha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rochetèr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t cro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rocheta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s ha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ez cro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alet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elâme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is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 cis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urèter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cèl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èl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èler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ions ha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 ha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cèlero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s furet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cel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cel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is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t cis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aleta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ez dé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r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arcèlerai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ont ach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chètera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ûtes ha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r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arcèlerai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s ha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ons dé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 croch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ons fur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ant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mantèler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r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arcèle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ent ach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urèt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r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arceli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s ach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s g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celèr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elai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es croch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ant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mantel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ant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 démant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is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isèl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r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t har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ha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s ha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roch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s croch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ur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 furet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IR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 xml:space="preserve">GULIERS en –ELER et -ETER (envers) 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93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IR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>GULIERS en –ELER et -ETE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42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27T14:42:00Z</dcterms:modified>
  <cp:revision>2</cp:revision>
  <dc:subject/>
  <dc:title>Verbe</dc:title>
</cp:coreProperties>
</file>