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618"/>
        <w:gridCol w:w="2842"/>
        <w:gridCol w:w="1135"/>
        <w:gridCol w:w="3701"/>
      </w:tblGrid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69"/>
        <w:gridCol w:w="2912"/>
        <w:gridCol w:w="1049"/>
        <w:gridCol w:w="3677"/>
      </w:tblGrid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6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31"/>
        <w:gridCol w:w="2992"/>
        <w:gridCol w:w="935"/>
        <w:gridCol w:w="3749"/>
      </w:tblGrid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731"/>
        <w:gridCol w:w="2834"/>
        <w:gridCol w:w="1034"/>
        <w:gridCol w:w="3704"/>
      </w:tblGrid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a cis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eliez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as démant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ies cis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rochetèrent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eliez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ons fur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ûtes g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yons hal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ons ach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chetez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èleront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èle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iez déc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èle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ai ach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aient hal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èlerai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celez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ions déc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it déc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èlera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èlerez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urent cis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ont fur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i p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arcèlent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arcèle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ait g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us fureté</w:t>
            </w:r>
          </w:p>
        </w:tc>
      </w:tr>
    </w:tbl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27"/>
        <w:gridCol w:w="2926"/>
        <w:gridCol w:w="993"/>
        <w:gridCol w:w="3761"/>
      </w:tblGrid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arcèl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ha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ai démant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rète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el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el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chètera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ait g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ions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rochèter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èle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èle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el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aient ach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elèr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chèter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mantèler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ie ha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us g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cel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ais croch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ons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ret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rochet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a fur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ut démant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el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s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chetas</w:t>
            </w:r>
          </w:p>
        </w:tc>
      </w:tr>
    </w:tbl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27"/>
        <w:gridCol w:w="2926"/>
        <w:gridCol w:w="1049"/>
        <w:gridCol w:w="3705"/>
      </w:tblGrid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mantel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aient démant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mantel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ies fur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arcel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ez fur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ais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chèter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gèle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el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us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arcel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ais fur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chetâ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viez ach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iez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èlerai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nt fur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ut cis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el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mant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yez démant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s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isel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cela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ez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rochète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r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ûmes har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ions croch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et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halète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écel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ler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rons pelé</w:t>
            </w:r>
          </w:p>
        </w:tc>
      </w:tr>
    </w:tbl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, IRR</w:t>
    </w:r>
    <w:r>
      <w:rPr>
        <w:rStyle w:val="PageNumber"/>
        <w:b/>
        <w:i/>
        <w:caps/>
        <w:color w:val="0000FF"/>
        <w:sz w:val="22"/>
      </w:rPr>
      <w:t>é</w:t>
    </w:r>
    <w:r>
      <w:rPr>
        <w:rStyle w:val="PageNumber"/>
        <w:b/>
        <w:i/>
        <w:color w:val="0000FF"/>
        <w:sz w:val="22"/>
      </w:rPr>
      <w:t>GULIERS en –ELER et -ETE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, IRR</w:t>
    </w:r>
    <w:r>
      <w:rPr>
        <w:rStyle w:val="PageNumber"/>
        <w:b/>
        <w:i/>
        <w:caps/>
        <w:color w:val="0000FF"/>
        <w:sz w:val="22"/>
      </w:rPr>
      <w:t>é</w:t>
    </w:r>
    <w:r>
      <w:rPr>
        <w:rStyle w:val="PageNumber"/>
        <w:b/>
        <w:i/>
        <w:color w:val="0000FF"/>
        <w:sz w:val="22"/>
      </w:rPr>
      <w:t>GULIERS en –ELER et -ETE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16:00Z</dcterms:created>
  <dc:creator>Pierre F.</dc:creator>
  <dc:description/>
  <cp:keywords/>
  <dc:language>en-US</dc:language>
  <cp:lastModifiedBy>Pierre F.</cp:lastModifiedBy>
  <cp:lastPrinted>2009-08-27T16:22:00Z</cp:lastPrinted>
  <dcterms:modified xsi:type="dcterms:W3CDTF">2009-08-27T14:29:00Z</dcterms:modified>
  <cp:revision>4</cp:revision>
  <dc:subject/>
  <dc:title>1er groupe -YER (3)</dc:title>
</cp:coreProperties>
</file>