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ind w:left="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</w:t>
        <w:tab/>
      </w:r>
      <w:r>
        <w:rPr/>
        <w:t>ennuyer</w:t>
        <w:tab/>
        <w:t>Conditionnel passé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</w:t>
        <w:tab/>
      </w:r>
      <w:r>
        <w:rPr/>
        <w:t>ennuyer</w:t>
        <w:tab/>
        <w:t>Passé simple</w:t>
        <w:tab/>
        <w:t>Je(J')</w:t>
        <w:tab/>
      </w:r>
      <w:r>
        <w:rPr>
          <w:b/>
          <w:bCs/>
          <w:sz w:val="22"/>
          <w:szCs w:val="22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3</w:t>
        <w:tab/>
      </w:r>
      <w:r>
        <w:rPr/>
        <w:t>ennuyer</w:t>
        <w:tab/>
        <w:t>Participe passé</w:t>
        <w:tab/>
        <w:t xml:space="preserve"> - 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4</w:t>
        <w:tab/>
      </w:r>
      <w:r>
        <w:rPr/>
        <w:t>essuyer</w:t>
        <w:tab/>
        <w:t>Passé antérieur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5</w:t>
        <w:tab/>
      </w:r>
      <w:r>
        <w:rPr/>
        <w:t>employer</w:t>
        <w:tab/>
        <w:t>Plus-que-parfait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6</w:t>
        <w:tab/>
      </w:r>
      <w:r>
        <w:rPr/>
        <w:t>noyer</w:t>
        <w:tab/>
        <w:t>Impératif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7</w:t>
        <w:tab/>
      </w:r>
      <w:r>
        <w:rPr/>
        <w:t>employer</w:t>
        <w:tab/>
        <w:t>Passé composé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8</w:t>
        <w:tab/>
      </w:r>
      <w:r>
        <w:rPr/>
        <w:t>ennuyer</w:t>
        <w:tab/>
        <w:t>Passé simple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9</w:t>
        <w:tab/>
      </w:r>
      <w:r>
        <w:rPr/>
        <w:t>payer</w:t>
        <w:tab/>
        <w:t>Impératif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0</w:t>
        <w:tab/>
      </w:r>
      <w:r>
        <w:rPr/>
        <w:t>employer</w:t>
        <w:tab/>
        <w:t>Passé composé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1</w:t>
        <w:tab/>
      </w:r>
      <w:r>
        <w:rPr/>
        <w:t>payer</w:t>
        <w:tab/>
        <w:t>Subjonctif passé (que/qu')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2</w:t>
        <w:tab/>
      </w:r>
      <w:r>
        <w:rPr/>
        <w:t>balayer</w:t>
        <w:tab/>
        <w:t>Subjonctif imparfait (que/qu')</w:t>
        <w:tab/>
        <w:t xml:space="preserve"> il 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3</w:t>
        <w:tab/>
      </w:r>
      <w:r>
        <w:rPr/>
        <w:t>balayer</w:t>
        <w:tab/>
        <w:t>Passé simple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4</w:t>
        <w:tab/>
      </w:r>
      <w:r>
        <w:rPr/>
        <w:t>payer</w:t>
        <w:tab/>
        <w:t>Subjonctif présent (que/qu')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5</w:t>
        <w:tab/>
      </w:r>
      <w:r>
        <w:rPr/>
        <w:t>effrayer</w:t>
        <w:tab/>
        <w:t>Subjonctif présent (que/qu')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6</w:t>
        <w:tab/>
      </w:r>
      <w:r>
        <w:rPr/>
        <w:t>essuyer</w:t>
        <w:tab/>
        <w:t>Subjonctif passé (que/qu')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7</w:t>
        <w:tab/>
      </w:r>
      <w:r>
        <w:rPr/>
        <w:t>employer</w:t>
        <w:tab/>
        <w:t>Plus-que-parfait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8</w:t>
        <w:tab/>
      </w:r>
      <w:r>
        <w:rPr/>
        <w:t>noyer</w:t>
        <w:tab/>
        <w:t>Futur antérieur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9</w:t>
        <w:tab/>
      </w:r>
      <w:r>
        <w:rPr/>
        <w:t>payer</w:t>
        <w:tab/>
        <w:t>Plus-que-parfait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0</w:t>
        <w:tab/>
      </w:r>
      <w:r>
        <w:rPr/>
        <w:t>effrayer</w:t>
        <w:tab/>
        <w:t>Futur antérieur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1</w:t>
        <w:tab/>
      </w:r>
      <w:r>
        <w:rPr/>
        <w:t>noyer</w:t>
        <w:tab/>
        <w:t>Présent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2</w:t>
        <w:tab/>
      </w:r>
      <w:r>
        <w:rPr/>
        <w:t>essuyer</w:t>
        <w:tab/>
        <w:t>Passé antérieur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3</w:t>
        <w:tab/>
      </w:r>
      <w:r>
        <w:rPr/>
        <w:t>essuyer</w:t>
        <w:tab/>
        <w:t>Futur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4</w:t>
        <w:tab/>
      </w:r>
      <w:r>
        <w:rPr/>
        <w:t>payer</w:t>
        <w:tab/>
        <w:t>Passé antérieur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5</w:t>
        <w:tab/>
      </w:r>
      <w:r>
        <w:rPr/>
        <w:t>effrayer</w:t>
        <w:tab/>
        <w:t>Conditionnel passé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6</w:t>
        <w:tab/>
      </w:r>
      <w:r>
        <w:rPr/>
        <w:t>effrayer</w:t>
        <w:tab/>
        <w:t>Passé antérieur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7</w:t>
        <w:tab/>
      </w:r>
      <w:r>
        <w:rPr/>
        <w:t>ennuyer</w:t>
        <w:tab/>
        <w:t>Futur antérieur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8</w:t>
        <w:tab/>
      </w:r>
      <w:r>
        <w:rPr/>
        <w:t>envoyer</w:t>
        <w:tab/>
        <w:t>Conditionnel présent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9</w:t>
        <w:tab/>
      </w:r>
      <w:r>
        <w:rPr/>
        <w:t>envoyer</w:t>
        <w:tab/>
        <w:t>Plus-que-parfait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30</w:t>
        <w:tab/>
      </w:r>
      <w:r>
        <w:rPr/>
        <w:t>essuyer</w:t>
        <w:tab/>
        <w:t>Passé antérieur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ind w:lef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</w:t>
        <w:tab/>
        <w:t>essuyer</w:t>
        <w:tab/>
        <w:t>Conditionnel passé</w:t>
        <w:tab/>
        <w:t>N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</w:t>
        <w:tab/>
        <w:t>envoyer</w:t>
        <w:tab/>
        <w:t>Passé composé</w:t>
        <w:tab/>
        <w:t>Je(J')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3</w:t>
        <w:tab/>
        <w:t>ennuyer</w:t>
        <w:tab/>
        <w:t>Futur</w:t>
        <w:tab/>
        <w:t>V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4</w:t>
        <w:tab/>
        <w:t>essayer</w:t>
        <w:tab/>
        <w:t>Impératif</w:t>
        <w:tab/>
        <w:t>Tu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5</w:t>
        <w:tab/>
        <w:t>balayer</w:t>
        <w:tab/>
        <w:t>Participe passé</w:t>
        <w:tab/>
        <w:t xml:space="preserve"> - 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6</w:t>
        <w:tab/>
        <w:t>noyer</w:t>
        <w:tab/>
        <w:t>Passé simple</w:t>
        <w:tab/>
        <w:t>Il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7</w:t>
        <w:tab/>
        <w:t>employer</w:t>
        <w:tab/>
        <w:t>Participe présent</w:t>
        <w:tab/>
        <w:t xml:space="preserve"> - 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8</w:t>
        <w:tab/>
        <w:t>essayer</w:t>
        <w:tab/>
        <w:t>Plus-que-parfait</w:t>
        <w:tab/>
        <w:t>N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9</w:t>
        <w:tab/>
        <w:t>payer</w:t>
        <w:tab/>
        <w:t>Présent</w:t>
        <w:tab/>
        <w:t>Il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0</w:t>
        <w:tab/>
        <w:t>employer</w:t>
        <w:tab/>
        <w:t>Présent</w:t>
        <w:tab/>
        <w:t>N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1</w:t>
        <w:tab/>
        <w:t>payer</w:t>
        <w:tab/>
        <w:t>Imparfait</w:t>
        <w:tab/>
        <w:t>Il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2</w:t>
        <w:tab/>
        <w:t>nettoyer</w:t>
        <w:tab/>
        <w:t>Passé composé</w:t>
        <w:tab/>
        <w:t>Il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3</w:t>
        <w:tab/>
        <w:t>essayer</w:t>
        <w:tab/>
        <w:t>Subjonctif présent (que/qu')</w:t>
        <w:tab/>
        <w:t>Tu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4</w:t>
        <w:tab/>
        <w:t>ennuyer</w:t>
        <w:tab/>
        <w:t>Subjonctif présent (que/qu')</w:t>
        <w:tab/>
        <w:t>V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5</w:t>
        <w:tab/>
        <w:t>employer</w:t>
        <w:tab/>
        <w:t>Passé composé</w:t>
        <w:tab/>
        <w:t>Tu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6</w:t>
        <w:tab/>
        <w:t>ennuyer</w:t>
        <w:tab/>
        <w:t>Plus-que-parfait</w:t>
        <w:tab/>
        <w:t>Il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7</w:t>
        <w:tab/>
        <w:t>noyer</w:t>
        <w:tab/>
        <w:t>Passé antérieur</w:t>
        <w:tab/>
        <w:t>Je(J')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8</w:t>
        <w:tab/>
        <w:t>balayer</w:t>
        <w:tab/>
        <w:t>Passé composé</w:t>
        <w:tab/>
        <w:t>V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19</w:t>
        <w:tab/>
        <w:t>balayer</w:t>
        <w:tab/>
        <w:t>Conditionnel passé</w:t>
        <w:tab/>
        <w:t>Je(J')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0</w:t>
        <w:tab/>
        <w:t>envoyer</w:t>
        <w:tab/>
        <w:t>Futur antérieur</w:t>
        <w:tab/>
        <w:t>Il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1</w:t>
        <w:tab/>
        <w:t>ennuyer</w:t>
        <w:tab/>
        <w:t>Conditionnel passé</w:t>
        <w:tab/>
        <w:t>Tu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2</w:t>
        <w:tab/>
        <w:t>ennuyer</w:t>
        <w:tab/>
        <w:t>Conditionnel présent</w:t>
        <w:tab/>
        <w:t>N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3</w:t>
        <w:tab/>
        <w:t>ennuyer</w:t>
        <w:tab/>
        <w:t>Futur antérieur</w:t>
        <w:tab/>
        <w:t>Il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4</w:t>
        <w:tab/>
        <w:t>essayer</w:t>
        <w:tab/>
        <w:t>Passé composé</w:t>
        <w:tab/>
        <w:t>Il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5</w:t>
        <w:tab/>
        <w:t>effrayer</w:t>
        <w:tab/>
        <w:t>Conditionnel passé</w:t>
        <w:tab/>
        <w:t>V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6</w:t>
        <w:tab/>
        <w:t>payer</w:t>
        <w:tab/>
        <w:t>Présent</w:t>
        <w:tab/>
        <w:t>Tu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7</w:t>
        <w:tab/>
        <w:t>employer</w:t>
        <w:tab/>
        <w:t>Passé antérieur</w:t>
        <w:tab/>
        <w:t>Vous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8</w:t>
        <w:tab/>
        <w:t>ennuyer</w:t>
        <w:tab/>
        <w:t>Subjonctif passé (que/qu')</w:t>
        <w:tab/>
        <w:t>Je(J')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29</w:t>
        <w:tab/>
        <w:t>ennuyer</w:t>
        <w:tab/>
        <w:t>Conditionnel présent</w:t>
        <w:tab/>
        <w:t>Tu</w:t>
        <w:tab/>
        <w:t> </w:t>
      </w:r>
    </w:p>
    <w:p>
      <w:pPr>
        <w:pStyle w:val="Normal"/>
        <w:tabs>
          <w:tab w:val="clear" w:pos="709"/>
          <w:tab w:val="left" w:pos="655" w:leader="none"/>
          <w:tab w:val="left" w:pos="2331" w:leader="none"/>
          <w:tab w:val="left" w:pos="5246" w:leader="none"/>
          <w:tab w:val="right" w:pos="9911" w:leader="underscore"/>
        </w:tabs>
        <w:spacing w:before="0" w:after="260"/>
        <w:ind w:left="68" w:hanging="0"/>
        <w:rPr/>
      </w:pPr>
      <w:r>
        <w:rPr/>
        <w:t>30</w:t>
        <w:tab/>
        <w:t>balayer</w:t>
        <w:tab/>
        <w:t>Présent</w:t>
        <w:tab/>
        <w:t>Il</w:t>
        <w:tab/>
        <w:t>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</w:t>
        <w:tab/>
        <w:t>essayer</w:t>
        <w:tab/>
        <w:t>Futur antérieur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</w:t>
        <w:tab/>
        <w:t>payer</w:t>
        <w:tab/>
        <w:t>Présent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3</w:t>
        <w:tab/>
        <w:t>employer</w:t>
        <w:tab/>
        <w:t>Passé composé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4</w:t>
        <w:tab/>
        <w:t>balayer</w:t>
        <w:tab/>
        <w:t>Futur antérieur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5</w:t>
        <w:tab/>
        <w:t>effrayer</w:t>
        <w:tab/>
        <w:t>Conditionnel présent</w:t>
        <w:tab/>
        <w:t>Il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6</w:t>
        <w:tab/>
        <w:t>essuyer</w:t>
        <w:tab/>
        <w:t>Futur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7</w:t>
        <w:tab/>
        <w:t>essayer</w:t>
        <w:tab/>
        <w:t>Conditionnel passé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8</w:t>
        <w:tab/>
        <w:t>essayer</w:t>
        <w:tab/>
        <w:t>Subjonctif présent (que/qu')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9</w:t>
        <w:tab/>
        <w:t>ennuyer</w:t>
        <w:tab/>
        <w:t>Subjonctif passé (que/qu')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0</w:t>
        <w:tab/>
        <w:t>essayer</w:t>
        <w:tab/>
        <w:t>Passé simple</w:t>
        <w:tab/>
        <w:t>Tu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1</w:t>
        <w:tab/>
        <w:t>envoyer</w:t>
        <w:tab/>
        <w:t>Imparfait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2</w:t>
        <w:tab/>
        <w:t>noyer</w:t>
        <w:tab/>
        <w:t>Passé antérieur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3</w:t>
        <w:tab/>
        <w:t>essayer</w:t>
        <w:tab/>
        <w:t>Subjonctif présent (que/qu')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4</w:t>
        <w:tab/>
        <w:t>nettoyer</w:t>
        <w:tab/>
        <w:t>Passé simple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5</w:t>
        <w:tab/>
        <w:t>nettoyer</w:t>
        <w:tab/>
        <w:t>Présent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6</w:t>
        <w:tab/>
        <w:t>essayer</w:t>
        <w:tab/>
        <w:t>Imparfait</w:t>
        <w:tab/>
        <w:t>Tu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7</w:t>
        <w:tab/>
        <w:t>essuyer</w:t>
        <w:tab/>
        <w:t>Subjonctif présent (que/qu')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8</w:t>
        <w:tab/>
        <w:t>payer</w:t>
        <w:tab/>
        <w:t>Passé simple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19</w:t>
        <w:tab/>
        <w:t>balayer</w:t>
        <w:tab/>
        <w:t>Conditionnel présent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0</w:t>
        <w:tab/>
        <w:t>envoyer</w:t>
        <w:tab/>
        <w:t>Participe présent</w:t>
        <w:tab/>
        <w:t xml:space="preserve"> - 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1</w:t>
        <w:tab/>
        <w:t>payer</w:t>
        <w:tab/>
        <w:t>Conditionnel présent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2</w:t>
        <w:tab/>
        <w:t>balayer</w:t>
        <w:tab/>
        <w:t>Passé simple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3</w:t>
        <w:tab/>
        <w:t>ennuyer</w:t>
        <w:tab/>
        <w:t>Subjonctif présent (que/qu')</w:t>
        <w:tab/>
        <w:t>Tu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4</w:t>
        <w:tab/>
        <w:t>effrayer</w:t>
        <w:tab/>
        <w:t>Futur</w:t>
        <w:tab/>
        <w:t>Tu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5</w:t>
        <w:tab/>
        <w:t>noyer</w:t>
        <w:tab/>
        <w:t>Futur antérieur</w:t>
        <w:tab/>
        <w:t>Tu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6</w:t>
        <w:tab/>
        <w:t>effrayer</w:t>
        <w:tab/>
        <w:t>Futur antérieur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7</w:t>
        <w:tab/>
        <w:t>envoyer</w:t>
        <w:tab/>
        <w:t>Passé composé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8</w:t>
        <w:tab/>
        <w:t>employer</w:t>
        <w:tab/>
        <w:t>Passé composé</w:t>
        <w:tab/>
        <w:t>Il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29</w:t>
        <w:tab/>
        <w:t>essayer</w:t>
        <w:tab/>
        <w:t>Conditionnel présent</w:t>
        <w:tab/>
        <w:t>Tu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46" w:leader="none"/>
          <w:tab w:val="right" w:pos="9911" w:leader="underscore"/>
        </w:tabs>
        <w:spacing w:before="0" w:after="250"/>
        <w:ind w:left="68" w:hanging="0"/>
        <w:rPr/>
      </w:pPr>
      <w:r>
        <w:rPr/>
        <w:t>30</w:t>
        <w:tab/>
        <w:t>employer</w:t>
        <w:tab/>
        <w:t>Conditionnel passé</w:t>
        <w:tab/>
        <w:t>Il</w:t>
        <w:tab/>
        <w:t>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</w:t>
        <w:tab/>
      </w:r>
      <w:r>
        <w:rPr/>
        <w:t>ennuyer</w:t>
        <w:tab/>
        <w:t>Conditionnel passé</w:t>
        <w:tab/>
        <w:t>Nous</w:t>
        <w:tab/>
      </w:r>
      <w:r>
        <w:rPr>
          <w:b/>
          <w:bCs/>
          <w:color w:val="FF0000"/>
          <w:sz w:val="24"/>
          <w:szCs w:val="24"/>
        </w:rPr>
        <w:t>aurions ennu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</w:t>
        <w:tab/>
      </w:r>
      <w:r>
        <w:rPr/>
        <w:t>ennuyer</w:t>
        <w:tab/>
        <w:t>Passé simple</w:t>
        <w:tab/>
        <w:t>Je(J')</w:t>
        <w:tab/>
      </w:r>
      <w:r>
        <w:rPr>
          <w:b/>
          <w:bCs/>
          <w:color w:val="FF0000"/>
          <w:sz w:val="24"/>
          <w:szCs w:val="24"/>
        </w:rPr>
        <w:t>ennuyai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</w:t>
        <w:tab/>
      </w:r>
      <w:r>
        <w:rPr/>
        <w:t>ennuyer</w:t>
        <w:tab/>
        <w:t>Participe passé</w:t>
        <w:tab/>
        <w:t xml:space="preserve"> - </w:t>
        <w:tab/>
      </w:r>
      <w:r>
        <w:rPr>
          <w:b/>
          <w:bCs/>
          <w:color w:val="FF0000"/>
          <w:sz w:val="24"/>
          <w:szCs w:val="24"/>
        </w:rPr>
        <w:t>ennu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4</w:t>
        <w:tab/>
      </w:r>
      <w:r>
        <w:rPr/>
        <w:t>essuyer</w:t>
        <w:tab/>
        <w:t>Passé antérieur</w:t>
        <w:tab/>
        <w:t>Nous</w:t>
        <w:tab/>
      </w:r>
      <w:r>
        <w:rPr>
          <w:b/>
          <w:bCs/>
          <w:color w:val="FF0000"/>
          <w:sz w:val="24"/>
          <w:szCs w:val="24"/>
        </w:rPr>
        <w:t>eûmes essu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5</w:t>
        <w:tab/>
      </w:r>
      <w:r>
        <w:rPr/>
        <w:t>employer</w:t>
        <w:tab/>
        <w:t>Plus-que-parfait</w:t>
        <w:tab/>
        <w:t>Vous</w:t>
        <w:tab/>
      </w:r>
      <w:r>
        <w:rPr>
          <w:b/>
          <w:bCs/>
          <w:color w:val="FF0000"/>
          <w:sz w:val="24"/>
          <w:szCs w:val="24"/>
        </w:rPr>
        <w:t>aviez emplo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6</w:t>
        <w:tab/>
      </w:r>
      <w:r>
        <w:rPr/>
        <w:t>noyer</w:t>
        <w:tab/>
        <w:t>Impératif</w:t>
        <w:tab/>
        <w:t>Vous</w:t>
        <w:tab/>
      </w:r>
      <w:r>
        <w:rPr>
          <w:b/>
          <w:bCs/>
          <w:color w:val="FF0000"/>
          <w:sz w:val="24"/>
          <w:szCs w:val="24"/>
        </w:rPr>
        <w:t>noyez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7</w:t>
        <w:tab/>
      </w:r>
      <w:r>
        <w:rPr/>
        <w:t>employer</w:t>
        <w:tab/>
        <w:t>Passé composé</w:t>
        <w:tab/>
        <w:t>Je(J')</w:t>
        <w:tab/>
      </w:r>
      <w:r>
        <w:rPr>
          <w:b/>
          <w:bCs/>
          <w:color w:val="FF0000"/>
          <w:sz w:val="24"/>
          <w:szCs w:val="24"/>
        </w:rPr>
        <w:t>ai emplo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8</w:t>
        <w:tab/>
      </w:r>
      <w:r>
        <w:rPr/>
        <w:t>ennuyer</w:t>
        <w:tab/>
        <w:t>Passé simple</w:t>
        <w:tab/>
        <w:t>Il</w:t>
        <w:tab/>
      </w:r>
      <w:r>
        <w:rPr>
          <w:b/>
          <w:bCs/>
          <w:color w:val="FF0000"/>
          <w:sz w:val="24"/>
          <w:szCs w:val="24"/>
        </w:rPr>
        <w:t>ennuya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9</w:t>
        <w:tab/>
      </w:r>
      <w:r>
        <w:rPr/>
        <w:t>payer</w:t>
        <w:tab/>
        <w:t>Impératif</w:t>
        <w:tab/>
        <w:t>Nous</w:t>
        <w:tab/>
      </w:r>
      <w:r>
        <w:rPr>
          <w:b/>
          <w:bCs/>
          <w:color w:val="FF0000"/>
          <w:sz w:val="24"/>
          <w:szCs w:val="24"/>
        </w:rPr>
        <w:t>payons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0</w:t>
        <w:tab/>
      </w:r>
      <w:r>
        <w:rPr/>
        <w:t>employer</w:t>
        <w:tab/>
        <w:t>Passé composé</w:t>
        <w:tab/>
        <w:t>Nous</w:t>
        <w:tab/>
      </w:r>
      <w:r>
        <w:rPr>
          <w:b/>
          <w:bCs/>
          <w:color w:val="FF0000"/>
          <w:sz w:val="24"/>
          <w:szCs w:val="24"/>
        </w:rPr>
        <w:t>avons emplo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1</w:t>
        <w:tab/>
      </w:r>
      <w:r>
        <w:rPr/>
        <w:t>payer</w:t>
        <w:tab/>
        <w:t>Subjonctif passé (que/qu')</w:t>
        <w:tab/>
        <w:t>Vous</w:t>
        <w:tab/>
      </w:r>
      <w:r>
        <w:rPr>
          <w:b/>
          <w:bCs/>
          <w:color w:val="FF0000"/>
          <w:sz w:val="24"/>
          <w:szCs w:val="24"/>
        </w:rPr>
        <w:t>ayez pa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2</w:t>
        <w:tab/>
      </w:r>
      <w:r>
        <w:rPr/>
        <w:t>balayer</w:t>
        <w:tab/>
        <w:t>Subjonctif imparfait (que/qu')</w:t>
        <w:tab/>
        <w:t xml:space="preserve"> il </w:t>
        <w:tab/>
      </w:r>
      <w:r>
        <w:rPr>
          <w:b/>
          <w:bCs/>
          <w:color w:val="FF0000"/>
          <w:sz w:val="24"/>
          <w:szCs w:val="24"/>
        </w:rPr>
        <w:t>balayât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3</w:t>
        <w:tab/>
      </w:r>
      <w:r>
        <w:rPr/>
        <w:t>balayer</w:t>
        <w:tab/>
        <w:t>Passé simple</w:t>
        <w:tab/>
        <w:t>Nous</w:t>
        <w:tab/>
      </w:r>
      <w:r>
        <w:rPr>
          <w:b/>
          <w:bCs/>
          <w:color w:val="FF0000"/>
          <w:sz w:val="24"/>
          <w:szCs w:val="24"/>
        </w:rPr>
        <w:t>balayâmes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4</w:t>
        <w:tab/>
      </w:r>
      <w:r>
        <w:rPr/>
        <w:t>payer</w:t>
        <w:tab/>
        <w:t>Subjonctif présent (que/qu')</w:t>
        <w:tab/>
        <w:t>Je(J')</w:t>
        <w:tab/>
      </w:r>
      <w:r>
        <w:rPr>
          <w:b/>
          <w:bCs/>
          <w:color w:val="FF0000"/>
          <w:sz w:val="24"/>
          <w:szCs w:val="24"/>
        </w:rPr>
        <w:t>paie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5</w:t>
        <w:tab/>
      </w:r>
      <w:r>
        <w:rPr/>
        <w:t>effrayer</w:t>
        <w:tab/>
        <w:t>Subjonctif présent (que/qu')</w:t>
        <w:tab/>
        <w:t>Ils</w:t>
        <w:tab/>
      </w:r>
      <w:r>
        <w:rPr>
          <w:b/>
          <w:bCs/>
          <w:color w:val="FF0000"/>
          <w:sz w:val="24"/>
          <w:szCs w:val="24"/>
        </w:rPr>
        <w:t>effraient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6</w:t>
        <w:tab/>
      </w:r>
      <w:r>
        <w:rPr/>
        <w:t>essuyer</w:t>
        <w:tab/>
        <w:t>Subjonctif passé (que/qu')</w:t>
        <w:tab/>
        <w:t>Il</w:t>
        <w:tab/>
      </w:r>
      <w:r>
        <w:rPr>
          <w:b/>
          <w:bCs/>
          <w:color w:val="FF0000"/>
          <w:sz w:val="24"/>
          <w:szCs w:val="24"/>
        </w:rPr>
        <w:t>ait essu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7</w:t>
        <w:tab/>
      </w:r>
      <w:r>
        <w:rPr/>
        <w:t>employer</w:t>
        <w:tab/>
        <w:t>Plus-que-parfait</w:t>
        <w:tab/>
        <w:t>Tu</w:t>
        <w:tab/>
      </w:r>
      <w:r>
        <w:rPr>
          <w:b/>
          <w:bCs/>
          <w:color w:val="FF0000"/>
          <w:sz w:val="24"/>
          <w:szCs w:val="24"/>
        </w:rPr>
        <w:t>avais emplo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8</w:t>
        <w:tab/>
      </w:r>
      <w:r>
        <w:rPr/>
        <w:t>noyer</w:t>
        <w:tab/>
        <w:t>Futur antérieur</w:t>
        <w:tab/>
        <w:t>Ils</w:t>
        <w:tab/>
      </w:r>
      <w:r>
        <w:rPr>
          <w:b/>
          <w:bCs/>
          <w:color w:val="FF0000"/>
          <w:sz w:val="24"/>
          <w:szCs w:val="24"/>
        </w:rPr>
        <w:t>auront no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9</w:t>
        <w:tab/>
      </w:r>
      <w:r>
        <w:rPr/>
        <w:t>payer</w:t>
        <w:tab/>
        <w:t>Plus-que-parfait</w:t>
        <w:tab/>
        <w:t>Il</w:t>
        <w:tab/>
      </w:r>
      <w:r>
        <w:rPr>
          <w:b/>
          <w:bCs/>
          <w:color w:val="FF0000"/>
          <w:sz w:val="24"/>
          <w:szCs w:val="24"/>
        </w:rPr>
        <w:t>avait pa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0</w:t>
        <w:tab/>
      </w:r>
      <w:r>
        <w:rPr/>
        <w:t>effrayer</w:t>
        <w:tab/>
        <w:t>Futur antérieur</w:t>
        <w:tab/>
        <w:t>Nous</w:t>
        <w:tab/>
      </w:r>
      <w:r>
        <w:rPr>
          <w:b/>
          <w:bCs/>
          <w:color w:val="FF0000"/>
          <w:sz w:val="24"/>
          <w:szCs w:val="24"/>
        </w:rPr>
        <w:t>aurons effra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1</w:t>
        <w:tab/>
      </w:r>
      <w:r>
        <w:rPr/>
        <w:t>noyer</w:t>
        <w:tab/>
        <w:t>Présent</w:t>
        <w:tab/>
        <w:t>Nous</w:t>
        <w:tab/>
      </w:r>
      <w:r>
        <w:rPr>
          <w:b/>
          <w:bCs/>
          <w:color w:val="FF0000"/>
          <w:sz w:val="24"/>
          <w:szCs w:val="24"/>
        </w:rPr>
        <w:t>noyons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2</w:t>
        <w:tab/>
      </w:r>
      <w:r>
        <w:rPr/>
        <w:t>essuyer</w:t>
        <w:tab/>
        <w:t>Passé antérieur</w:t>
        <w:tab/>
        <w:t>Tu</w:t>
        <w:tab/>
      </w:r>
      <w:r>
        <w:rPr>
          <w:b/>
          <w:bCs/>
          <w:color w:val="FF0000"/>
          <w:sz w:val="24"/>
          <w:szCs w:val="24"/>
        </w:rPr>
        <w:t>eus essu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3</w:t>
        <w:tab/>
      </w:r>
      <w:r>
        <w:rPr/>
        <w:t>essuyer</w:t>
        <w:tab/>
        <w:t>Futur</w:t>
        <w:tab/>
        <w:t>Il</w:t>
        <w:tab/>
      </w:r>
      <w:r>
        <w:rPr>
          <w:b/>
          <w:bCs/>
          <w:color w:val="FF0000"/>
          <w:sz w:val="24"/>
          <w:szCs w:val="24"/>
        </w:rPr>
        <w:t>essuiera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4</w:t>
        <w:tab/>
      </w:r>
      <w:r>
        <w:rPr/>
        <w:t>payer</w:t>
        <w:tab/>
        <w:t>Passé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eus pa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5</w:t>
        <w:tab/>
      </w:r>
      <w:r>
        <w:rPr/>
        <w:t>effrayer</w:t>
        <w:tab/>
        <w:t>Conditionnel passé</w:t>
        <w:tab/>
        <w:t>Vous</w:t>
        <w:tab/>
      </w:r>
      <w:r>
        <w:rPr>
          <w:b/>
          <w:bCs/>
          <w:color w:val="FF0000"/>
          <w:sz w:val="24"/>
          <w:szCs w:val="24"/>
        </w:rPr>
        <w:t>auriez effra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6</w:t>
        <w:tab/>
      </w:r>
      <w:r>
        <w:rPr/>
        <w:t>effrayer</w:t>
        <w:tab/>
        <w:t>Passé antérieur</w:t>
        <w:tab/>
        <w:t>Ils</w:t>
        <w:tab/>
      </w:r>
      <w:r>
        <w:rPr>
          <w:b/>
          <w:bCs/>
          <w:color w:val="FF0000"/>
          <w:sz w:val="24"/>
          <w:szCs w:val="24"/>
        </w:rPr>
        <w:t>eurent effra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7</w:t>
        <w:tab/>
      </w:r>
      <w:r>
        <w:rPr/>
        <w:t>ennuyer</w:t>
        <w:tab/>
        <w:t>Futur antérieur</w:t>
        <w:tab/>
        <w:t>Vous</w:t>
        <w:tab/>
      </w:r>
      <w:r>
        <w:rPr>
          <w:b/>
          <w:bCs/>
          <w:color w:val="FF0000"/>
          <w:sz w:val="24"/>
          <w:szCs w:val="24"/>
        </w:rPr>
        <w:t>aurez ennu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8</w:t>
        <w:tab/>
      </w:r>
      <w:r>
        <w:rPr/>
        <w:t>envoyer</w:t>
        <w:tab/>
        <w:t>Conditionnel présent</w:t>
        <w:tab/>
        <w:t>Tu</w:t>
        <w:tab/>
      </w:r>
      <w:r>
        <w:rPr>
          <w:b/>
          <w:bCs/>
          <w:color w:val="FF0000"/>
          <w:sz w:val="24"/>
          <w:szCs w:val="24"/>
        </w:rPr>
        <w:t>enverrais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9</w:t>
        <w:tab/>
      </w:r>
      <w:r>
        <w:rPr/>
        <w:t>envoyer</w:t>
        <w:tab/>
        <w:t>Plus-que-parfait</w:t>
        <w:tab/>
        <w:t>Nous</w:t>
        <w:tab/>
      </w:r>
      <w:r>
        <w:rPr>
          <w:b/>
          <w:bCs/>
          <w:color w:val="FF0000"/>
          <w:sz w:val="24"/>
          <w:szCs w:val="24"/>
        </w:rPr>
        <w:t>avions envoyé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0</w:t>
        <w:tab/>
      </w:r>
      <w:r>
        <w:rPr/>
        <w:t>essuyer</w:t>
        <w:tab/>
        <w:t>Passé antérieur</w:t>
        <w:tab/>
        <w:t>Vous</w:t>
        <w:tab/>
      </w:r>
      <w:r>
        <w:rPr>
          <w:b/>
          <w:bCs/>
          <w:color w:val="FF0000"/>
          <w:sz w:val="24"/>
          <w:szCs w:val="24"/>
        </w:rPr>
        <w:t>eûtes essuyé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</w:t>
        <w:tab/>
      </w:r>
      <w:r>
        <w:rPr/>
        <w:t>essuyer</w:t>
        <w:tab/>
        <w:t>Conditionnel passé</w:t>
        <w:tab/>
        <w:t>Nous</w:t>
        <w:tab/>
      </w:r>
      <w:r>
        <w:rPr>
          <w:b/>
          <w:bCs/>
          <w:color w:val="FF0000"/>
          <w:sz w:val="24"/>
          <w:szCs w:val="24"/>
        </w:rPr>
        <w:t>aurions essu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</w:t>
        <w:tab/>
      </w:r>
      <w:r>
        <w:rPr/>
        <w:t>envoyer</w:t>
        <w:tab/>
        <w:t>Passé composé</w:t>
        <w:tab/>
        <w:t>Je(J')</w:t>
        <w:tab/>
      </w:r>
      <w:r>
        <w:rPr>
          <w:b/>
          <w:bCs/>
          <w:color w:val="FF0000"/>
          <w:sz w:val="24"/>
          <w:szCs w:val="24"/>
        </w:rPr>
        <w:t>ai envo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3</w:t>
        <w:tab/>
      </w:r>
      <w:r>
        <w:rPr/>
        <w:t>ennuyer</w:t>
        <w:tab/>
        <w:t>Futur</w:t>
        <w:tab/>
        <w:t>Vous</w:t>
        <w:tab/>
      </w:r>
      <w:r>
        <w:rPr>
          <w:b/>
          <w:bCs/>
          <w:color w:val="FF0000"/>
          <w:sz w:val="24"/>
          <w:szCs w:val="24"/>
        </w:rPr>
        <w:t>ennuierez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4</w:t>
        <w:tab/>
      </w:r>
      <w:r>
        <w:rPr/>
        <w:t>essayer</w:t>
        <w:tab/>
        <w:t>Impératif</w:t>
        <w:tab/>
        <w:t>Tu</w:t>
        <w:tab/>
      </w:r>
      <w:r>
        <w:rPr>
          <w:b/>
          <w:bCs/>
          <w:color w:val="FF0000"/>
          <w:sz w:val="24"/>
          <w:szCs w:val="24"/>
        </w:rPr>
        <w:t>essaie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5</w:t>
        <w:tab/>
      </w:r>
      <w:r>
        <w:rPr/>
        <w:t>balayer</w:t>
        <w:tab/>
        <w:t>Participe passé</w:t>
        <w:tab/>
        <w:t xml:space="preserve"> - </w:t>
        <w:tab/>
      </w:r>
      <w:r>
        <w:rPr>
          <w:b/>
          <w:bCs/>
          <w:color w:val="FF0000"/>
          <w:sz w:val="24"/>
          <w:szCs w:val="24"/>
        </w:rPr>
        <w:t>bala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6</w:t>
        <w:tab/>
      </w:r>
      <w:r>
        <w:rPr/>
        <w:t>noyer</w:t>
        <w:tab/>
        <w:t>Passé simple</w:t>
        <w:tab/>
        <w:t>Il</w:t>
        <w:tab/>
      </w:r>
      <w:r>
        <w:rPr>
          <w:b/>
          <w:bCs/>
          <w:color w:val="FF0000"/>
          <w:sz w:val="24"/>
          <w:szCs w:val="24"/>
        </w:rPr>
        <w:t>noya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7</w:t>
        <w:tab/>
      </w:r>
      <w:r>
        <w:rPr/>
        <w:t>employer</w:t>
        <w:tab/>
        <w:t>Participe présent</w:t>
        <w:tab/>
        <w:t xml:space="preserve"> - </w:t>
        <w:tab/>
      </w:r>
      <w:r>
        <w:rPr>
          <w:b/>
          <w:bCs/>
          <w:color w:val="FF0000"/>
          <w:sz w:val="24"/>
          <w:szCs w:val="24"/>
        </w:rPr>
        <w:t>employant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8</w:t>
        <w:tab/>
      </w:r>
      <w:r>
        <w:rPr/>
        <w:t>essayer</w:t>
        <w:tab/>
        <w:t>Plus-que-parfait</w:t>
        <w:tab/>
        <w:t>Nous</w:t>
        <w:tab/>
      </w:r>
      <w:r>
        <w:rPr>
          <w:b/>
          <w:bCs/>
          <w:color w:val="FF0000"/>
          <w:sz w:val="24"/>
          <w:szCs w:val="24"/>
        </w:rPr>
        <w:t>avions essa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9</w:t>
        <w:tab/>
      </w:r>
      <w:r>
        <w:rPr/>
        <w:t>payer</w:t>
        <w:tab/>
        <w:t>Présent</w:t>
        <w:tab/>
        <w:t>Ils</w:t>
        <w:tab/>
      </w:r>
      <w:r>
        <w:rPr>
          <w:b/>
          <w:bCs/>
          <w:color w:val="FF0000"/>
          <w:sz w:val="24"/>
          <w:szCs w:val="24"/>
        </w:rPr>
        <w:t>paient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0</w:t>
        <w:tab/>
      </w:r>
      <w:r>
        <w:rPr/>
        <w:t>employer</w:t>
        <w:tab/>
        <w:t>Présent</w:t>
        <w:tab/>
        <w:t>Nous</w:t>
        <w:tab/>
      </w:r>
      <w:r>
        <w:rPr>
          <w:b/>
          <w:bCs/>
          <w:color w:val="FF0000"/>
          <w:sz w:val="24"/>
          <w:szCs w:val="24"/>
        </w:rPr>
        <w:t>employons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1</w:t>
        <w:tab/>
      </w:r>
      <w:r>
        <w:rPr/>
        <w:t>payer</w:t>
        <w:tab/>
        <w:t>Imparfait</w:t>
        <w:tab/>
        <w:t>Il</w:t>
        <w:tab/>
      </w:r>
      <w:r>
        <w:rPr>
          <w:b/>
          <w:bCs/>
          <w:color w:val="FF0000"/>
          <w:sz w:val="24"/>
          <w:szCs w:val="24"/>
        </w:rPr>
        <w:t>payait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2</w:t>
        <w:tab/>
      </w:r>
      <w:r>
        <w:rPr/>
        <w:t>nettoyer</w:t>
        <w:tab/>
        <w:t>Passé composé</w:t>
        <w:tab/>
        <w:t>Ils</w:t>
        <w:tab/>
      </w:r>
      <w:r>
        <w:rPr>
          <w:b/>
          <w:bCs/>
          <w:color w:val="FF0000"/>
          <w:sz w:val="24"/>
          <w:szCs w:val="24"/>
        </w:rPr>
        <w:t>ont netto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3</w:t>
        <w:tab/>
      </w:r>
      <w:r>
        <w:rPr/>
        <w:t>essayer</w:t>
        <w:tab/>
        <w:t>Subjonctif présent (que/qu')</w:t>
        <w:tab/>
        <w:t>Tu</w:t>
        <w:tab/>
      </w:r>
      <w:r>
        <w:rPr>
          <w:b/>
          <w:bCs/>
          <w:color w:val="FF0000"/>
          <w:sz w:val="24"/>
          <w:szCs w:val="24"/>
        </w:rPr>
        <w:t>essaies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4</w:t>
        <w:tab/>
      </w:r>
      <w:r>
        <w:rPr/>
        <w:t>ennuyer</w:t>
        <w:tab/>
        <w:t>Subjonctif présent (que/qu')</w:t>
        <w:tab/>
        <w:t>Vous</w:t>
        <w:tab/>
      </w:r>
      <w:r>
        <w:rPr>
          <w:b/>
          <w:bCs/>
          <w:color w:val="FF0000"/>
          <w:sz w:val="24"/>
          <w:szCs w:val="24"/>
        </w:rPr>
        <w:t>ennuyiez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5</w:t>
        <w:tab/>
      </w:r>
      <w:r>
        <w:rPr/>
        <w:t>employer</w:t>
        <w:tab/>
        <w:t>Passé composé</w:t>
        <w:tab/>
        <w:t>Tu</w:t>
        <w:tab/>
      </w:r>
      <w:r>
        <w:rPr>
          <w:b/>
          <w:bCs/>
          <w:color w:val="FF0000"/>
          <w:sz w:val="24"/>
          <w:szCs w:val="24"/>
        </w:rPr>
        <w:t>as emplo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6</w:t>
        <w:tab/>
      </w:r>
      <w:r>
        <w:rPr/>
        <w:t>ennuyer</w:t>
        <w:tab/>
        <w:t>Plus-que-parfait</w:t>
        <w:tab/>
        <w:t>Ils</w:t>
        <w:tab/>
      </w:r>
      <w:r>
        <w:rPr>
          <w:b/>
          <w:bCs/>
          <w:color w:val="FF0000"/>
          <w:sz w:val="24"/>
          <w:szCs w:val="24"/>
        </w:rPr>
        <w:t>avaient ennu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7</w:t>
        <w:tab/>
      </w:r>
      <w:r>
        <w:rPr/>
        <w:t>noyer</w:t>
        <w:tab/>
        <w:t>Passé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eus no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8</w:t>
        <w:tab/>
      </w:r>
      <w:r>
        <w:rPr/>
        <w:t>balayer</w:t>
        <w:tab/>
        <w:t>Passé composé</w:t>
        <w:tab/>
        <w:t>Vous</w:t>
        <w:tab/>
      </w:r>
      <w:r>
        <w:rPr>
          <w:b/>
          <w:bCs/>
          <w:color w:val="FF0000"/>
          <w:sz w:val="24"/>
          <w:szCs w:val="24"/>
        </w:rPr>
        <w:t>avez bala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9</w:t>
        <w:tab/>
      </w:r>
      <w:r>
        <w:rPr/>
        <w:t>balay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bala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0</w:t>
        <w:tab/>
      </w:r>
      <w:r>
        <w:rPr/>
        <w:t>envoyer</w:t>
        <w:tab/>
        <w:t>Futur antérieur</w:t>
        <w:tab/>
        <w:t>Ils</w:t>
        <w:tab/>
      </w:r>
      <w:r>
        <w:rPr>
          <w:b/>
          <w:bCs/>
          <w:color w:val="FF0000"/>
          <w:sz w:val="24"/>
          <w:szCs w:val="24"/>
        </w:rPr>
        <w:t>auront envo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1</w:t>
        <w:tab/>
      </w:r>
      <w:r>
        <w:rPr/>
        <w:t>ennuyer</w:t>
        <w:tab/>
        <w:t>Conditionnel passé</w:t>
        <w:tab/>
        <w:t>Tu</w:t>
        <w:tab/>
      </w:r>
      <w:r>
        <w:rPr>
          <w:b/>
          <w:bCs/>
          <w:color w:val="FF0000"/>
          <w:sz w:val="24"/>
          <w:szCs w:val="24"/>
        </w:rPr>
        <w:t>aurais ennu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2</w:t>
        <w:tab/>
      </w:r>
      <w:r>
        <w:rPr/>
        <w:t>ennuyer</w:t>
        <w:tab/>
        <w:t>Conditionnel présent</w:t>
        <w:tab/>
        <w:t>Nous</w:t>
        <w:tab/>
      </w:r>
      <w:r>
        <w:rPr>
          <w:b/>
          <w:bCs/>
          <w:color w:val="FF0000"/>
          <w:sz w:val="24"/>
          <w:szCs w:val="24"/>
        </w:rPr>
        <w:t>ennuierions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3</w:t>
        <w:tab/>
      </w:r>
      <w:r>
        <w:rPr/>
        <w:t>ennuyer</w:t>
        <w:tab/>
        <w:t>Futur antérieur</w:t>
        <w:tab/>
        <w:t>Il</w:t>
        <w:tab/>
      </w:r>
      <w:r>
        <w:rPr>
          <w:b/>
          <w:bCs/>
          <w:color w:val="FF0000"/>
          <w:sz w:val="24"/>
          <w:szCs w:val="24"/>
        </w:rPr>
        <w:t>aura ennu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4</w:t>
        <w:tab/>
      </w:r>
      <w:r>
        <w:rPr/>
        <w:t>essayer</w:t>
        <w:tab/>
        <w:t>Passé composé</w:t>
        <w:tab/>
        <w:t>Il</w:t>
        <w:tab/>
      </w:r>
      <w:r>
        <w:rPr>
          <w:b/>
          <w:bCs/>
          <w:color w:val="FF0000"/>
          <w:sz w:val="24"/>
          <w:szCs w:val="24"/>
        </w:rPr>
        <w:t>a essa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5</w:t>
        <w:tab/>
      </w:r>
      <w:r>
        <w:rPr/>
        <w:t>effrayer</w:t>
        <w:tab/>
        <w:t>Conditionnel passé</w:t>
        <w:tab/>
        <w:t>Vous</w:t>
        <w:tab/>
      </w:r>
      <w:r>
        <w:rPr>
          <w:b/>
          <w:bCs/>
          <w:color w:val="FF0000"/>
          <w:sz w:val="24"/>
          <w:szCs w:val="24"/>
        </w:rPr>
        <w:t>auriez effra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6</w:t>
        <w:tab/>
      </w:r>
      <w:r>
        <w:rPr/>
        <w:t>payer</w:t>
        <w:tab/>
        <w:t>Présent</w:t>
        <w:tab/>
        <w:t>Tu</w:t>
        <w:tab/>
      </w:r>
      <w:r>
        <w:rPr>
          <w:b/>
          <w:bCs/>
          <w:color w:val="FF0000"/>
          <w:sz w:val="24"/>
          <w:szCs w:val="24"/>
        </w:rPr>
        <w:t>paies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7</w:t>
        <w:tab/>
      </w:r>
      <w:r>
        <w:rPr/>
        <w:t>employer</w:t>
        <w:tab/>
        <w:t>Passé antérieur</w:t>
        <w:tab/>
        <w:t>Vous</w:t>
        <w:tab/>
      </w:r>
      <w:r>
        <w:rPr>
          <w:b/>
          <w:bCs/>
          <w:color w:val="FF0000"/>
          <w:sz w:val="24"/>
          <w:szCs w:val="24"/>
        </w:rPr>
        <w:t>eûtes emplo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8</w:t>
        <w:tab/>
      </w:r>
      <w:r>
        <w:rPr/>
        <w:t>ennuyer</w:t>
        <w:tab/>
        <w:t>Subjonctif passé (que/qu')</w:t>
        <w:tab/>
        <w:t>Je(J')</w:t>
        <w:tab/>
      </w:r>
      <w:r>
        <w:rPr>
          <w:b/>
          <w:bCs/>
          <w:color w:val="FF0000"/>
          <w:sz w:val="24"/>
          <w:szCs w:val="24"/>
        </w:rPr>
        <w:t>aie ennuyé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9</w:t>
        <w:tab/>
      </w:r>
      <w:r>
        <w:rPr/>
        <w:t>ennuyer</w:t>
        <w:tab/>
        <w:t>Conditionnel présent</w:t>
        <w:tab/>
        <w:t>Tu</w:t>
        <w:tab/>
      </w:r>
      <w:r>
        <w:rPr>
          <w:b/>
          <w:bCs/>
          <w:color w:val="FF0000"/>
          <w:sz w:val="24"/>
          <w:szCs w:val="24"/>
        </w:rPr>
        <w:t>ennuierais</w:t>
      </w:r>
    </w:p>
    <w:p>
      <w:pPr>
        <w:pStyle w:val="Normal"/>
        <w:tabs>
          <w:tab w:val="clear" w:pos="709"/>
          <w:tab w:val="left" w:pos="662" w:leader="none"/>
          <w:tab w:val="left" w:pos="2357" w:leader="none"/>
          <w:tab w:val="left" w:pos="5287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30</w:t>
        <w:tab/>
      </w:r>
      <w:r>
        <w:rPr/>
        <w:t>balayer</w:t>
        <w:tab/>
        <w:t>Présent</w:t>
        <w:tab/>
        <w:t>Il</w:t>
        <w:tab/>
      </w:r>
      <w:r>
        <w:rPr>
          <w:b/>
          <w:bCs/>
          <w:color w:val="FF0000"/>
          <w:sz w:val="24"/>
          <w:szCs w:val="24"/>
        </w:rPr>
        <w:t>balaie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</w:t>
        <w:tab/>
      </w:r>
      <w:r>
        <w:rPr/>
        <w:t>essayer</w:t>
        <w:tab/>
        <w:t>Futur antérieur</w:t>
        <w:tab/>
        <w:t>Nous</w:t>
        <w:tab/>
      </w:r>
      <w:r>
        <w:rPr>
          <w:b/>
          <w:bCs/>
          <w:color w:val="FF0000"/>
          <w:sz w:val="24"/>
          <w:szCs w:val="24"/>
        </w:rPr>
        <w:t>aurons essa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</w:t>
        <w:tab/>
      </w:r>
      <w:r>
        <w:rPr/>
        <w:t>payer</w:t>
        <w:tab/>
        <w:t>Présent</w:t>
        <w:tab/>
        <w:t>Vous</w:t>
        <w:tab/>
      </w:r>
      <w:r>
        <w:rPr>
          <w:b/>
          <w:bCs/>
          <w:color w:val="FF0000"/>
          <w:sz w:val="24"/>
          <w:szCs w:val="24"/>
        </w:rPr>
        <w:t>payez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3</w:t>
        <w:tab/>
      </w:r>
      <w:r>
        <w:rPr/>
        <w:t>employer</w:t>
        <w:tab/>
        <w:t>Passé composé</w:t>
        <w:tab/>
        <w:t>Vous</w:t>
        <w:tab/>
      </w:r>
      <w:r>
        <w:rPr>
          <w:b/>
          <w:bCs/>
          <w:color w:val="FF0000"/>
          <w:sz w:val="24"/>
          <w:szCs w:val="24"/>
        </w:rPr>
        <w:t>avez emplo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4</w:t>
        <w:tab/>
      </w:r>
      <w:r>
        <w:rPr/>
        <w:t>balayer</w:t>
        <w:tab/>
        <w:t>Futur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aurai bala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5</w:t>
        <w:tab/>
      </w:r>
      <w:r>
        <w:rPr/>
        <w:t>effrayer</w:t>
        <w:tab/>
        <w:t>Conditionnel présent</w:t>
        <w:tab/>
        <w:t>Ils</w:t>
        <w:tab/>
      </w:r>
      <w:r>
        <w:rPr>
          <w:b/>
          <w:bCs/>
          <w:color w:val="FF0000"/>
          <w:sz w:val="24"/>
          <w:szCs w:val="24"/>
        </w:rPr>
        <w:t>effraieraient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6</w:t>
        <w:tab/>
      </w:r>
      <w:r>
        <w:rPr/>
        <w:t>essuyer</w:t>
        <w:tab/>
        <w:t>Futur</w:t>
        <w:tab/>
        <w:t>Vous</w:t>
        <w:tab/>
      </w:r>
      <w:r>
        <w:rPr>
          <w:b/>
          <w:bCs/>
          <w:color w:val="FF0000"/>
          <w:sz w:val="24"/>
          <w:szCs w:val="24"/>
        </w:rPr>
        <w:t>essuierez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7</w:t>
        <w:tab/>
      </w:r>
      <w:r>
        <w:rPr/>
        <w:t>essay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essa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8</w:t>
        <w:tab/>
      </w:r>
      <w:r>
        <w:rPr/>
        <w:t>essayer</w:t>
        <w:tab/>
        <w:t>Subjonctif présent (que/qu')</w:t>
        <w:tab/>
        <w:t>Vous</w:t>
        <w:tab/>
      </w:r>
      <w:r>
        <w:rPr>
          <w:b/>
          <w:bCs/>
          <w:color w:val="FF0000"/>
          <w:sz w:val="24"/>
          <w:szCs w:val="24"/>
        </w:rPr>
        <w:t>essayiez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9</w:t>
        <w:tab/>
      </w:r>
      <w:r>
        <w:rPr/>
        <w:t>ennuyer</w:t>
        <w:tab/>
        <w:t>Subjonctif passé (que/qu')</w:t>
        <w:tab/>
        <w:t>Nous</w:t>
        <w:tab/>
      </w:r>
      <w:r>
        <w:rPr>
          <w:b/>
          <w:bCs/>
          <w:color w:val="FF0000"/>
          <w:sz w:val="24"/>
          <w:szCs w:val="24"/>
        </w:rPr>
        <w:t>ayons ennu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0</w:t>
        <w:tab/>
      </w:r>
      <w:r>
        <w:rPr/>
        <w:t>essayer</w:t>
        <w:tab/>
        <w:t>Passé simple</w:t>
        <w:tab/>
        <w:t>Tu</w:t>
        <w:tab/>
      </w:r>
      <w:r>
        <w:rPr>
          <w:b/>
          <w:bCs/>
          <w:color w:val="FF0000"/>
          <w:sz w:val="24"/>
          <w:szCs w:val="24"/>
        </w:rPr>
        <w:t>essaya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1</w:t>
        <w:tab/>
      </w:r>
      <w:r>
        <w:rPr/>
        <w:t>envoyer</w:t>
        <w:tab/>
        <w:t>Imparfait</w:t>
        <w:tab/>
        <w:t>Il</w:t>
        <w:tab/>
      </w:r>
      <w:r>
        <w:rPr>
          <w:b/>
          <w:bCs/>
          <w:color w:val="FF0000"/>
          <w:sz w:val="24"/>
          <w:szCs w:val="24"/>
        </w:rPr>
        <w:t>envoyait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2</w:t>
        <w:tab/>
      </w:r>
      <w:r>
        <w:rPr/>
        <w:t>noyer</w:t>
        <w:tab/>
        <w:t>Passé antérieur</w:t>
        <w:tab/>
        <w:t>Vous</w:t>
        <w:tab/>
      </w:r>
      <w:r>
        <w:rPr>
          <w:b/>
          <w:bCs/>
          <w:color w:val="FF0000"/>
          <w:sz w:val="24"/>
          <w:szCs w:val="24"/>
        </w:rPr>
        <w:t>eûtes no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3</w:t>
        <w:tab/>
      </w:r>
      <w:r>
        <w:rPr/>
        <w:t>essayer</w:t>
        <w:tab/>
        <w:t>Subjonctif présent (que/qu')</w:t>
        <w:tab/>
        <w:t>Nous</w:t>
        <w:tab/>
      </w:r>
      <w:r>
        <w:rPr>
          <w:b/>
          <w:bCs/>
          <w:color w:val="FF0000"/>
          <w:sz w:val="24"/>
          <w:szCs w:val="24"/>
        </w:rPr>
        <w:t>essayion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4</w:t>
        <w:tab/>
      </w:r>
      <w:r>
        <w:rPr/>
        <w:t>nettoyer</w:t>
        <w:tab/>
        <w:t>Passé simple</w:t>
        <w:tab/>
        <w:t>Je(J')</w:t>
        <w:tab/>
      </w:r>
      <w:r>
        <w:rPr>
          <w:b/>
          <w:bCs/>
          <w:color w:val="FF0000"/>
          <w:sz w:val="24"/>
          <w:szCs w:val="24"/>
        </w:rPr>
        <w:t>nettoyai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5</w:t>
        <w:tab/>
      </w:r>
      <w:r>
        <w:rPr/>
        <w:t>nettoyer</w:t>
        <w:tab/>
        <w:t>Présent</w:t>
        <w:tab/>
        <w:t>Il</w:t>
        <w:tab/>
      </w:r>
      <w:r>
        <w:rPr>
          <w:b/>
          <w:bCs/>
          <w:color w:val="FF0000"/>
          <w:sz w:val="24"/>
          <w:szCs w:val="24"/>
        </w:rPr>
        <w:t>nettoie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6</w:t>
        <w:tab/>
      </w:r>
      <w:r>
        <w:rPr/>
        <w:t>essayer</w:t>
        <w:tab/>
        <w:t>Imparfait</w:t>
        <w:tab/>
        <w:t>Tu</w:t>
        <w:tab/>
      </w:r>
      <w:r>
        <w:rPr>
          <w:b/>
          <w:bCs/>
          <w:color w:val="FF0000"/>
          <w:sz w:val="24"/>
          <w:szCs w:val="24"/>
        </w:rPr>
        <w:t>essayai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7</w:t>
        <w:tab/>
      </w:r>
      <w:r>
        <w:rPr/>
        <w:t>essuyer</w:t>
        <w:tab/>
        <w:t>Subjonctif présent (que/qu')</w:t>
        <w:tab/>
        <w:t>Il</w:t>
        <w:tab/>
      </w:r>
      <w:r>
        <w:rPr>
          <w:b/>
          <w:bCs/>
          <w:color w:val="FF0000"/>
          <w:sz w:val="24"/>
          <w:szCs w:val="24"/>
        </w:rPr>
        <w:t>essuie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8</w:t>
        <w:tab/>
      </w:r>
      <w:r>
        <w:rPr/>
        <w:t>payer</w:t>
        <w:tab/>
        <w:t>Passé simple</w:t>
        <w:tab/>
        <w:t>Il</w:t>
        <w:tab/>
      </w:r>
      <w:r>
        <w:rPr>
          <w:b/>
          <w:bCs/>
          <w:color w:val="FF0000"/>
          <w:sz w:val="24"/>
          <w:szCs w:val="24"/>
        </w:rPr>
        <w:t>paya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19</w:t>
        <w:tab/>
      </w:r>
      <w:r>
        <w:rPr/>
        <w:t>balayer</w:t>
        <w:tab/>
        <w:t>Conditionnel présent</w:t>
        <w:tab/>
        <w:t>Je(J')</w:t>
        <w:tab/>
      </w:r>
      <w:r>
        <w:rPr>
          <w:b/>
          <w:bCs/>
          <w:color w:val="FF0000"/>
          <w:sz w:val="24"/>
          <w:szCs w:val="24"/>
        </w:rPr>
        <w:t>balaierai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0</w:t>
        <w:tab/>
      </w:r>
      <w:r>
        <w:rPr/>
        <w:t>envoyer</w:t>
        <w:tab/>
        <w:t>Participe présent</w:t>
        <w:tab/>
        <w:t xml:space="preserve"> - </w:t>
        <w:tab/>
      </w:r>
      <w:r>
        <w:rPr>
          <w:b/>
          <w:bCs/>
          <w:color w:val="FF0000"/>
          <w:sz w:val="24"/>
          <w:szCs w:val="24"/>
        </w:rPr>
        <w:t>envoyant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1</w:t>
        <w:tab/>
      </w:r>
      <w:r>
        <w:rPr/>
        <w:t>payer</w:t>
        <w:tab/>
        <w:t>Conditionnel présent</w:t>
        <w:tab/>
        <w:t>Nous</w:t>
        <w:tab/>
      </w:r>
      <w:r>
        <w:rPr>
          <w:b/>
          <w:bCs/>
          <w:color w:val="FF0000"/>
          <w:sz w:val="24"/>
          <w:szCs w:val="24"/>
        </w:rPr>
        <w:t>paierion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2</w:t>
        <w:tab/>
      </w:r>
      <w:r>
        <w:rPr/>
        <w:t>balayer</w:t>
        <w:tab/>
        <w:t>Passé simple</w:t>
        <w:tab/>
        <w:t>Vous</w:t>
        <w:tab/>
      </w:r>
      <w:r>
        <w:rPr>
          <w:b/>
          <w:bCs/>
          <w:color w:val="FF0000"/>
          <w:sz w:val="24"/>
          <w:szCs w:val="24"/>
        </w:rPr>
        <w:t>balayâte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3</w:t>
        <w:tab/>
      </w:r>
      <w:r>
        <w:rPr/>
        <w:t>ennuyer</w:t>
        <w:tab/>
        <w:t>Subjonctif présent (que/qu')</w:t>
        <w:tab/>
        <w:t>Tu</w:t>
        <w:tab/>
      </w:r>
      <w:r>
        <w:rPr>
          <w:b/>
          <w:bCs/>
          <w:color w:val="FF0000"/>
          <w:sz w:val="24"/>
          <w:szCs w:val="24"/>
        </w:rPr>
        <w:t>ennuie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4</w:t>
        <w:tab/>
      </w:r>
      <w:r>
        <w:rPr/>
        <w:t>effrayer</w:t>
        <w:tab/>
        <w:t>Futur</w:t>
        <w:tab/>
        <w:t>Tu</w:t>
        <w:tab/>
      </w:r>
      <w:r>
        <w:rPr>
          <w:b/>
          <w:bCs/>
          <w:color w:val="FF0000"/>
          <w:sz w:val="24"/>
          <w:szCs w:val="24"/>
        </w:rPr>
        <w:t>effraiera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5</w:t>
        <w:tab/>
      </w:r>
      <w:r>
        <w:rPr/>
        <w:t>noyer</w:t>
        <w:tab/>
        <w:t>Futur antérieur</w:t>
        <w:tab/>
        <w:t>Tu</w:t>
        <w:tab/>
      </w:r>
      <w:r>
        <w:rPr>
          <w:b/>
          <w:bCs/>
          <w:color w:val="FF0000"/>
          <w:sz w:val="24"/>
          <w:szCs w:val="24"/>
        </w:rPr>
        <w:t>auras no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6</w:t>
        <w:tab/>
      </w:r>
      <w:r>
        <w:rPr/>
        <w:t>effrayer</w:t>
        <w:tab/>
        <w:t>Futur antérieur</w:t>
        <w:tab/>
        <w:t>Il</w:t>
        <w:tab/>
      </w:r>
      <w:r>
        <w:rPr>
          <w:b/>
          <w:bCs/>
          <w:color w:val="FF0000"/>
          <w:sz w:val="24"/>
          <w:szCs w:val="24"/>
        </w:rPr>
        <w:t>aura effra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7</w:t>
        <w:tab/>
      </w:r>
      <w:r>
        <w:rPr/>
        <w:t>envoyer</w:t>
        <w:tab/>
        <w:t>Passé composé</w:t>
        <w:tab/>
        <w:t>Nous</w:t>
        <w:tab/>
      </w:r>
      <w:r>
        <w:rPr>
          <w:b/>
          <w:bCs/>
          <w:color w:val="FF0000"/>
          <w:sz w:val="24"/>
          <w:szCs w:val="24"/>
        </w:rPr>
        <w:t>avons envo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8</w:t>
        <w:tab/>
      </w:r>
      <w:r>
        <w:rPr/>
        <w:t>employer</w:t>
        <w:tab/>
        <w:t>Passé composé</w:t>
        <w:tab/>
        <w:t>Ils</w:t>
        <w:tab/>
      </w:r>
      <w:r>
        <w:rPr>
          <w:b/>
          <w:bCs/>
          <w:color w:val="FF0000"/>
          <w:sz w:val="24"/>
          <w:szCs w:val="24"/>
        </w:rPr>
        <w:t>ont emplo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/>
      </w:pPr>
      <w:r>
        <w:rPr>
          <w:i/>
          <w:iCs/>
        </w:rPr>
        <w:t>29</w:t>
        <w:tab/>
      </w:r>
      <w:r>
        <w:rPr/>
        <w:t>essayer</w:t>
        <w:tab/>
        <w:t>Conditionnel présent</w:t>
        <w:tab/>
        <w:t>Tu</w:t>
        <w:tab/>
      </w:r>
      <w:r>
        <w:rPr>
          <w:b/>
          <w:bCs/>
          <w:color w:val="FF0000"/>
          <w:sz w:val="24"/>
          <w:szCs w:val="24"/>
        </w:rPr>
        <w:t>essaierais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>
          <w:b/>
          <w:b/>
          <w:bCs/>
          <w:color w:val="FF0000"/>
          <w:sz w:val="24"/>
          <w:szCs w:val="24"/>
        </w:rPr>
      </w:pPr>
      <w:r>
        <w:rPr>
          <w:i/>
          <w:iCs/>
        </w:rPr>
        <w:t>30</w:t>
        <w:tab/>
      </w:r>
      <w:r>
        <w:rPr/>
        <w:t>employer</w:t>
        <w:tab/>
        <w:t>Conditionnel passé</w:t>
        <w:tab/>
        <w:t>Il</w:t>
        <w:tab/>
      </w:r>
      <w:r>
        <w:rPr>
          <w:b/>
          <w:bCs/>
          <w:color w:val="FF0000"/>
          <w:sz w:val="24"/>
          <w:szCs w:val="24"/>
        </w:rPr>
        <w:t>aurait employ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YE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YE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45:00Z</dcterms:created>
  <dc:creator>Pierre F.</dc:creator>
  <dc:description/>
  <cp:keywords/>
  <dc:language>en-US</dc:language>
  <cp:lastModifiedBy>Pierre F.</cp:lastModifiedBy>
  <cp:lastPrinted>2008-12-26T15:43:00Z</cp:lastPrinted>
  <dcterms:modified xsi:type="dcterms:W3CDTF">2008-12-26T15:01:00Z</dcterms:modified>
  <cp:revision>7</cp:revision>
  <dc:subject/>
  <dc:title>1er groupe -YER (3)</dc:title>
</cp:coreProperties>
</file>